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Vragenlijst naar Gedrag en Persoonlijkheid</w:t>
      </w:r>
    </w:p>
    <w:p>
      <w:pPr>
        <w:pStyle w:val="Subtitl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ubtitle"/>
        <w:rPr/>
      </w:pPr>
      <w:r>
        <w:rPr/>
        <w:t xml:space="preserve">Dit is een vragenlijst over uzelf. Deze lijst is anoniem, alle informatie wordt strikt vertrouwelijk behandeld. </w:t>
      </w:r>
    </w:p>
    <w:p>
      <w:pPr>
        <w:pStyle w:val="Normal"/>
        <w:rPr>
          <w:rStyle w:val="Emphasis"/>
          <w:b w:val="false"/>
          <w:b w:val="false"/>
          <w:sz w:val="24"/>
          <w:szCs w:val="24"/>
          <w:u w:val="single"/>
        </w:rPr>
      </w:pPr>
      <w:r>
        <w:rPr>
          <w:rStyle w:val="Emphasis"/>
          <w:b w:val="false"/>
          <w:sz w:val="24"/>
          <w:szCs w:val="24"/>
        </w:rPr>
        <w:t xml:space="preserve">Sekse: </w:t>
        <w:tab/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Style w:val="Emphasis"/>
          <w:b w:val="false"/>
          <w:sz w:val="24"/>
          <w:szCs w:val="24"/>
        </w:rPr>
        <w:t>V</w:t>
        <w:tab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Style w:val="Emphasis"/>
          <w:b w:val="false"/>
          <w:sz w:val="24"/>
          <w:szCs w:val="24"/>
        </w:rPr>
        <w:t>M</w:t>
      </w:r>
    </w:p>
    <w:p>
      <w:pPr>
        <w:pStyle w:val="Normal"/>
        <w:rPr>
          <w:rStyle w:val="Emphasis"/>
          <w:b w:val="false"/>
          <w:b w:val="false"/>
          <w:sz w:val="24"/>
          <w:szCs w:val="24"/>
          <w:u w:val="single"/>
        </w:rPr>
      </w:pPr>
      <w:r>
        <w:rPr>
          <w:rStyle w:val="Emphasis"/>
          <w:b w:val="false"/>
          <w:sz w:val="24"/>
          <w:szCs w:val="24"/>
        </w:rPr>
        <w:t>Geboortedatum:</w:t>
        <w:tab/>
        <w:t>_____/______/______(dag/maand/jaar)</w:t>
        <w:tab/>
        <w:tab/>
      </w:r>
    </w:p>
    <w:p>
      <w:pPr>
        <w:pStyle w:val="Normal"/>
        <w:rPr>
          <w:rStyle w:val="Emphasis"/>
          <w:b w:val="false"/>
          <w:b w:val="false"/>
          <w:sz w:val="24"/>
          <w:szCs w:val="24"/>
          <w:u w:val="single"/>
        </w:rPr>
      </w:pPr>
      <w:r>
        <w:rPr>
          <w:rStyle w:val="Emphasis"/>
          <w:b w:val="false"/>
          <w:sz w:val="24"/>
          <w:szCs w:val="24"/>
        </w:rPr>
        <w:t>Datum vandaag:</w:t>
        <w:tab/>
        <w:t>_____/______/______(dag/maand/jaar)</w:t>
      </w:r>
    </w:p>
    <w:p>
      <w:pPr>
        <w:pStyle w:val="Subtitle"/>
        <w:rPr>
          <w:rStyle w:val="Emphasis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ze lijst bestaat uit een aantal uitspraken waarmee u het eens of oneens kunt zijn.</w:t>
      </w:r>
    </w:p>
    <w:p>
      <w:pPr>
        <w:pStyle w:val="Normal"/>
        <w:rPr/>
      </w:pPr>
      <w:r>
        <w:rPr>
          <w:sz w:val="24"/>
          <w:szCs w:val="24"/>
        </w:rPr>
        <w:t>Lees iedere uitspraak zorgvuldig en kruis dan het antwoord aan dat het meest op u van toepassing is. Voor iedere uitspraak is een viertal antwoordmogelijkheden gegeven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= geheel mee eens    2 = enigszins mee eens    3 = enigszins mee oneens    4 = geheel mee oneens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134"/>
        <w:gridCol w:w="426"/>
        <w:gridCol w:w="3260"/>
        <w:gridCol w:w="918"/>
      </w:tblGrid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doe dingen liever met anderen dan alle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sociale situaties gemakkelijk.</w:t>
            </w:r>
          </w:p>
        </w:tc>
        <w:tc>
          <w:tcPr>
            <w:tcW w:w="91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doe dingen het liefst steeds weer op dezelfde mani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j vallen vaak details op die anderen niet zien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s ik me iets probeer voor te stellen, kan ik me makkelijk een beeld voor de geest hal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zou liever naar een bibliotheek gaan dan naar een feest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word vaak zo door iets in beslag genomen, dat ik andere zaken uit het oog verl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gemakkelijk om verhalen te verzinnen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merk vaak geluidjes op die anderen niet opvall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oel me meer aangetrokken tot mensen dan tot dingen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jn aandacht wordt vaak getrokken door nummerplaten van auto’s, of soortgelijke rijtj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neig ernaar zeer sterke interesses te hebben, en ik raak van streek als ik die niet kan naleven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ere mensen zeggen me vaak dat het onbeleefd is wat ik  heb gezegd, terwijl ik zelf denk beleefd te zij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geniet van praten over koetjes en kalfjes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s ik een verhaal lees, kan ik me gemakkelijk voorstellen hoe de personages eruit zouden kunnen zi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s ik praat, is het voor anderen niet altijd gemakkelijk om er een woord tussen te krijgen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k word gefascineerd door </w:t>
            </w:r>
            <w:r>
              <w:rPr>
                <w:sz w:val="22"/>
                <w:szCs w:val="22"/>
              </w:rPr>
              <w:t>jaartallen en da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k word gefascineerd door getallen. 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een groep mensen kan ik gemakkelijk verschillende gesprekken tegelijk volgen.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s ik een verhaal lees, vind ik het moeilijk om achter de bedoelingen van de personages te komen.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1134"/>
        <w:gridCol w:w="425"/>
        <w:gridCol w:w="3544"/>
        <w:gridCol w:w="992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97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ben niet echt een liefhebber van het lezen van romans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354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gemakkelijk om erachter te komen wat iemand denkt of voelt, alleen door naar zijn of haar gezicht te kijken.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moeilijk om nieuwe vrienden te maken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een onderbreking kan ik heel snel terugschakelen naar waar ik mee bezig w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merk steeds patronen op in dingen die ik z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ben goed in praten over koetjes en kalfj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zou liever naar het theater gaan dan naar een museu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sen vertellen me vaak dat ik maar door blijf gaan over hetzelfde onderwer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k raak niet </w:t>
            </w:r>
            <w:r>
              <w:rPr>
                <w:sz w:val="22"/>
                <w:szCs w:val="22"/>
              </w:rPr>
              <w:t>van streek</w:t>
            </w:r>
            <w:r>
              <w:rPr>
                <w:sz w:val="22"/>
              </w:rPr>
              <w:t xml:space="preserve"> als mijn dagelijkse routine wordt verstoord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en ik klein was, vond ik het leuk om ‘doen-alsof’-spelletjes met andere kinderen te spel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merk vaak dat ik niet weet hoe ik een conversatie gaande moet houden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leuk om informatie te verzamelen over bepaalde categorieën van dingen (bijv. automerken, vogel-, trein-, plantensoorten, etc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k vind het gemakkelijk om ‘tussen de regels door te luisteren’ als iemand tegen mij praa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moeilijk om me voor te stellen hoe het zou zijn als ik iemand anders w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woonlijk concentreer ik me  meer op het hele beeld dan op de kleine details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prettig om alle activiteiten, waaraan ik deelneem, zorgvuldig te planne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ben niet erg goed in het onthouden van telefoonnummers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geniet van sociale gebeurtenisse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eine veranderingen in situaties, of in hoe iemand eruit ziet, merk ik meestal niet op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moeilijk om achter de bedoelingen van anderen te kome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kan merken wanneer iemand die naar me luistert, verveeld raak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uwe situaties maken me angstig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gemakkelijk om meer dan één ding tegelijk te doen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leuk om nieuwe mensen te ontmoete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s ik telefoneer, ben ik er niet zeker van wanneer het mijn beurt is om iets te zeggen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ben een goede diplomaa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leuk spontaan iets te ondernemen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ben er niet erg goed in de geboortedata van anderen te onthoude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ben vaak de laatste die de clou van een grap begrijpt.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35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k vind het erg gemakkelijk om ‘doen-alsof’-spelletjes met kinderen te spelen.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 2  3  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.O.Z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it is het einde van deze vragenlijst. Controleer alstublieft uw antwoorden om zeker te zijn dat u het juiste antwoord heeft aangekruist. Bedankt voor uw medewerking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6"/>
        <w:szCs w:val="36"/>
      </w:rPr>
      <w:tab/>
      <w:tab/>
    </w:r>
    <w:r>
      <w:rPr>
        <w:sz w:val="44"/>
        <w:szCs w:val="44"/>
      </w:rPr>
      <w:t>□□□□□□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6"/>
        <w:szCs w:val="36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03:00Z</dcterms:created>
  <dc:creator>DaniellC</dc:creator>
  <dc:description/>
  <cp:keywords/>
  <dc:language>en-US</dc:language>
  <cp:lastModifiedBy>Hoekstra</cp:lastModifiedBy>
  <cp:lastPrinted>2004-09-24T16:30:00Z</cp:lastPrinted>
  <dcterms:modified xsi:type="dcterms:W3CDTF">2007-12-10T12:38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ayWizard">
    <vt:lpwstr>TrayWizard</vt:lpwstr>
  </property>
</Properties>
</file>