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4802"/>
        <w:gridCol w:w="985"/>
        <w:gridCol w:w="1073"/>
        <w:gridCol w:w="967"/>
        <w:gridCol w:w="1100"/>
      </w:tblGrid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en</w:t>
              <w:br/>
              <w:t>Jellemző rá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et értek vele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ltalában</w:t>
              <w:br/>
              <w:t>Jellemző rám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véssé jellemző rám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 nem jellemző</w:t>
              <w:br/>
              <w:t>rám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 értek egyet vele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esebben csinálok dolgokat másokkal, mint egyedül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bban szeretem a dolgokat újra és újra ugyanúgy tenni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r megpróbálok elképzelni valamit, könnyen tudok képet alkotni róla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ran annyira elmerülök egy dologban, hogy elfeledkezem a többiről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ran észreveszek olyan kis neszeket, amiket mások ne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ltalában felfigyelek az autó rendszámokra, vagy hasonló típusú információkra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ok gyakran mondják nekem, hogy amit mondtam az udvariatlan, pedig én udvariasnak gondolo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mikor olvasok egy történetet, könnyen el tudom képzelni hogy nézhetnek ki a szereplő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em lenyűgöznek a dátumo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nnyen tudom követni egyszerre több ember különböző beszélgetéseit egy társaságban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sas helyzeteket egyszerűnek találo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lamos vagyok észrevenni az olyan részleteket, amiket mások ne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ívesebben megyek könyvtárba, mint buliba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gy vélem, hogy történeteket kitalálni egyszerű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ősebben vonzódom az emberekhez, mint tárgyakhoz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mikor nagyon erősen érdekel valami, és azt nem tudom folytatni, akkor ideges lesze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vezem a társasági pletykáka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könnyű másoknak is szóhoz jutni mellettem, amikor beszéle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yűgöznek a számo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mikor olvasok egy történetet, nehezen tudom kitalálni a szereplők szándékai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en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 nem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élvezem különösebben a regényolvasás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éz új barátokat szerezne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ig mintázatokat látok a dolgokban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kább megyek színházba, mint múzeumba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idegesít, ha a napirendemet megzavarjá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ran nem tudom, hogyan folytassak egy beszélgetés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yen tudok a "sorok között" olvasni, amikor valaki beszél hozzá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ban jobban koncentrálok az egész képre, mint az apró részletekre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hezen jegyzem meg a telefonszámoka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ban nem veszem észre az apró változásokat egy helyzetben, vagy egy személy megjelenésében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g tudom állapítani, ha unatkozni kezd, aki hallgat enge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yű több dolgot csinálnom egyszerre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kor telefonálok, nem vagyok biztos benne, hogy mikor kerül rám a sor a beszélgetésben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tek spontán dolgokat csinálni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yakran vagyok az utolsó, aki megérti a vicce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yen leolvasom mások arcáról, hogy mit gondolnak vagy érezne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félbeszakítanak, nagyon gyorsan vissza tudok váltani arra, amit csinálta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 vagyok a társasági pletykákban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mberek gyakran azt mondják nekem, hogy folyton ugyanazt a dolgot csinálom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kor fiatal voltam szerettem a szerepjátékokat a többi gyerekkel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jesen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gyáltalán nem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tek információkat gyűjteni olyan típusú dolgokról, mint (autók, madarak, vonatok, növények, stb.)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ezen tudom elképzelni, hogy milyen lenne valaki másnak lenni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tek alaposan megtervezni minden olyan tevékenységet, amelyben részt vesze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vezem a társasági alkalmaka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ezen tudom kiszámítani az emberek szándékai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új helyzetek nyugtalanítana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etek új emberekkel találkozni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 diplomata vagyok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hezen jegyzem meg a születésnapokat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yű számomra szerepjátékot játszani gyerekekkel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lWeb"/>
        <w:spacing w:lineRule="atLeast" w:line="172" w:before="15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ntozás: </w:t>
      </w:r>
    </w:p>
    <w:p>
      <w:pPr>
        <w:pStyle w:val="NormlWeb"/>
        <w:spacing w:lineRule="atLeast" w:line="172" w:before="152" w:after="0"/>
        <w:rPr/>
      </w:pPr>
      <w:r>
        <w:rPr/>
        <w:t>Ha a „teljesen jellemző rám” vagy az</w:t>
      </w:r>
      <w:r>
        <w:rPr>
          <w:color w:val="000000"/>
        </w:rPr>
        <w:t xml:space="preserve"> „általában jellemző rám” válaszokat jelölte az alábbiak közül, akkor 1 pont:</w:t>
      </w:r>
    </w:p>
    <w:p>
      <w:pPr>
        <w:pStyle w:val="NormlWeb"/>
        <w:spacing w:lineRule="atLeast" w:line="172" w:before="15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, 4, 5, 6, 7, 9, 12, 13, 16, 18, 19, 20, 21, 22, 23, 26, 33, 35, 39, 41, 42, 43, 45, 46 </w:t>
      </w:r>
    </w:p>
    <w:p>
      <w:pPr>
        <w:pStyle w:val="NormlWeb"/>
        <w:spacing w:lineRule="atLeast" w:line="172" w:before="152" w:after="0"/>
        <w:rPr>
          <w:color w:val="000000"/>
        </w:rPr>
      </w:pPr>
      <w:r>
        <w:rPr>
          <w:color w:val="000000"/>
        </w:rPr>
      </w:r>
    </w:p>
    <w:p>
      <w:pPr>
        <w:pStyle w:val="NormlWeb"/>
        <w:spacing w:lineRule="atLeast" w:line="172" w:before="152" w:after="0"/>
        <w:rPr/>
      </w:pPr>
      <w:r>
        <w:rPr/>
        <w:t xml:space="preserve">Ha a „kevéssé jellemző rám” vagy az „egyáltalán nem jellemző rám” </w:t>
      </w:r>
      <w:r>
        <w:rPr>
          <w:color w:val="000000"/>
        </w:rPr>
        <w:t>válaszokat jelölte az alábbiak közül, akkor 1 pont:</w:t>
      </w:r>
    </w:p>
    <w:p>
      <w:pPr>
        <w:pStyle w:val="NormlWeb"/>
        <w:spacing w:lineRule="atLeast" w:line="172" w:before="152" w:after="0"/>
        <w:rPr>
          <w:color w:val="000000"/>
        </w:rPr>
      </w:pPr>
      <w:r>
        <w:rPr>
          <w:color w:val="000000"/>
        </w:rPr>
        <w:t xml:space="preserve">1, 3, 8, 10, 11, 14, 15, 17, 24, 25, 27, 28, 29, 30, 31, 32, 34, 36, 37, 38, 40, 44, 47, 48, 49, 50 </w:t>
      </w:r>
    </w:p>
    <w:p>
      <w:pPr>
        <w:pStyle w:val="NormlWeb"/>
        <w:spacing w:lineRule="atLeast" w:line="172" w:before="152" w:after="0"/>
        <w:rPr>
          <w:color w:val="000000"/>
        </w:rPr>
      </w:pPr>
      <w:r>
        <w:rPr>
          <w:color w:val="000000"/>
        </w:rPr>
      </w:r>
    </w:p>
    <w:p>
      <w:pPr>
        <w:pStyle w:val="NormlWeb"/>
        <w:spacing w:lineRule="atLeast" w:line="172" w:before="152" w:after="0"/>
        <w:rPr/>
      </w:pPr>
      <w:r>
        <w:rPr>
          <w:color w:val="000000"/>
        </w:rPr>
        <w:t>copy; MRC-SBC/SJW February 1998. Published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Journal of Autism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and Developmental Disorders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1, 5-17 (2001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 pont fölött gyanús az Asperger szindró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tleg szülővel kitöltetni. Hogyan látja a gyereke…</w:t>
      </w:r>
    </w:p>
    <w:sectPr>
      <w:type w:val="nextPage"/>
      <w:pgSz w:w="11906" w:h="16838"/>
      <w:pgMar w:left="126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22:00Z</dcterms:created>
  <dc:creator>KS</dc:creator>
  <dc:description/>
  <cp:keywords/>
  <dc:language>en-US</dc:language>
  <cp:lastModifiedBy>KS</cp:lastModifiedBy>
  <dcterms:modified xsi:type="dcterms:W3CDTF">2009-12-15T12:29:00Z</dcterms:modified>
  <cp:revision>15</cp:revision>
  <dc:subject/>
  <dc:title>Teljesen</dc:title>
</cp:coreProperties>
</file>