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l-GR"/>
        </w:rPr>
      </w:pPr>
      <w:r>
        <w:rPr>
          <w:b/>
          <w:lang w:val="el-GR"/>
        </w:rPr>
        <w:t>ΕΡΩΤΗΜΑΤΟΛΟΓΙΟ</w:t>
      </w:r>
    </w:p>
    <w:p>
      <w:pPr>
        <w:pStyle w:val="Normal"/>
        <w:jc w:val="center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jc w:val="center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jc w:val="center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Στοιχεία συμμετέχοντα: 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  <w:t>Φύλο………………….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  <w:t>Ηλικία………………...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  <w:t>Αριθμός τέκνων……….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  <w:t>Εμπειρία με παιδιά        ΝΑΙ             ΟΧΙ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  <w:t>Δεξιόχειρας              Αριστερόχειρας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b/>
          <w:b/>
          <w:u w:val="single"/>
          <w:lang w:val="el-GR"/>
        </w:rPr>
      </w:pPr>
      <w:r>
        <w:rPr>
          <w:b/>
          <w:u w:val="single"/>
          <w:lang w:val="el-GR"/>
        </w:rPr>
        <w:t>Πως να συμπληρώσετε το ερωτηματολόγιο</w:t>
      </w:r>
    </w:p>
    <w:p>
      <w:pPr>
        <w:pStyle w:val="Normal"/>
        <w:rPr>
          <w:b/>
          <w:b/>
          <w:u w:val="single"/>
          <w:lang w:val="el-GR"/>
        </w:rPr>
      </w:pPr>
      <w:r>
        <w:rPr>
          <w:b/>
          <w:u w:val="single"/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Παρακάτω θα βρείτε μια λίστα από προτάσεις. Παρακαλώ διαβάστε κάθε πρόταση </w:t>
      </w:r>
      <w:r>
        <w:rPr>
          <w:u w:val="single"/>
          <w:lang w:val="el-GR"/>
        </w:rPr>
        <w:t xml:space="preserve">πολύ προσεχτικά </w:t>
      </w:r>
      <w:r>
        <w:rPr>
          <w:lang w:val="el-GR"/>
        </w:rPr>
        <w:t>και προσδιορίστε πόσο πολύ συμφωνείτε ή διαφωνείτε κυκλώνοντας τις απαντήσεις σας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b/>
          <w:b/>
          <w:lang w:val="el-GR"/>
        </w:rPr>
      </w:pPr>
      <w:r>
        <w:rPr>
          <w:b/>
          <w:lang w:val="el-GR"/>
        </w:rPr>
        <w:t>ΠΑΡΑΚΑΛΩ ΜΗΝ ΠΑΡΑΛΕΙΨΕΤΕ ΚΑΜΙΑ ΑΠΟ ΤΙΣ ΠΡΟΤΑΣΕΙΣ.</w:t>
      </w:r>
    </w:p>
    <w:p>
      <w:pPr>
        <w:pStyle w:val="Normal"/>
        <w:jc w:val="both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jc w:val="both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Παραδείγματα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Π1. Είμαι διατεθειμένος να πάρω ρίσκα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Συμφωνώ απόλυτα            Συμφωνώ             Διαφωνώ             Διαφωνώ απόλυτα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Π2. Μου αρέσει να παίζω επιτραπέζια παιχνίδια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Συμφωνώ απόλυτα            Συμφωνώ             Διαφωνώ             Διαφωνώ απόλυτα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Π3. Θεωρώ ότι μου είναι εύκολο να μάθω να παίζω ένα μουσικό όργανο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Συμφωνώ απόλυτα            Συμφωνώ             Διαφωνώ             Διαφωνώ απόλυτα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Π4. Με γοητεύουν οι ξένες κουλτούρες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Συμφωνώ απόλυτα            Συμφωνώ             Διαφωνώ             Διαφωνώ απόλυτα</w:t>
      </w:r>
    </w:p>
    <w:p>
      <w:pPr>
        <w:pStyle w:val="Normal"/>
        <w:numPr>
          <w:ilvl w:val="0"/>
          <w:numId w:val="1"/>
        </w:numPr>
        <w:jc w:val="both"/>
        <w:rPr>
          <w:lang w:val="el-GR"/>
        </w:rPr>
      </w:pPr>
      <w:r>
        <w:rPr>
          <w:lang w:val="el-GR"/>
        </w:rPr>
        <w:t>Προτιμώ να κάνω πράγματα μαζί με άλλους απ’ ότι μόνος/η μου.</w:t>
      </w:r>
    </w:p>
    <w:p>
      <w:pPr>
        <w:pStyle w:val="Normal"/>
        <w:ind w:left="360" w:hanging="0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Συμφωνώ απόλυτα            Συμφωνώ             Διαφωνώ             Διαφωνώ απόλυτα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1"/>
        </w:numPr>
        <w:jc w:val="both"/>
        <w:rPr>
          <w:lang w:val="el-GR"/>
        </w:rPr>
      </w:pPr>
      <w:r>
        <w:rPr>
          <w:lang w:val="el-GR"/>
        </w:rPr>
        <w:t>Προτιμώ να κάνω πράγματα με τον ίδιο τρόπο ξανά και ξανά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Συμφωνώ απόλυτα            Συμφωνώ             Διαφωνώ             Διαφωνώ απόλυτα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1"/>
        </w:numPr>
        <w:jc w:val="both"/>
        <w:rPr>
          <w:lang w:val="el-GR"/>
        </w:rPr>
      </w:pPr>
      <w:r>
        <w:rPr>
          <w:lang w:val="el-GR"/>
        </w:rPr>
        <w:t>Αν προσπαθήσω να φανταστώ κάτι, το βρίσκω πολύ εύκολο να δημιουργήσω μια εικόνα στο μυαλό μου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Συμφωνώ απόλυτα            Συμφωνώ             Διαφωνώ             Διαφωνώ απόλυτα</w:t>
      </w:r>
    </w:p>
    <w:p>
      <w:pPr>
        <w:pStyle w:val="Normal"/>
        <w:ind w:left="360" w:hanging="0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1"/>
        </w:numPr>
        <w:jc w:val="both"/>
        <w:rPr>
          <w:lang w:val="el-GR"/>
        </w:rPr>
      </w:pPr>
      <w:r>
        <w:rPr>
          <w:lang w:val="el-GR"/>
        </w:rPr>
        <w:t>Πολλές φορές απορροφούμαι τόσο από μια δραστηριότητα που δεν παρατηρώ άλλα πράγματα γύρω μου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 </w:t>
      </w:r>
      <w:r>
        <w:rPr>
          <w:lang w:val="el-GR"/>
        </w:rPr>
        <w:t>Συμφωνώ απόλυτα            Συμφωνώ             Διαφωνώ             Διαφωνώ απόλυτα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1"/>
        </w:numPr>
        <w:jc w:val="both"/>
        <w:rPr>
          <w:lang w:val="el-GR"/>
        </w:rPr>
      </w:pPr>
      <w:r>
        <w:rPr>
          <w:lang w:val="el-GR"/>
        </w:rPr>
        <w:t>Συχνά παρατηρώ ήχους χαμηλής έντασης, τους οποίους οι άλλοι δεν παρατηρούν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Συμφωνώ απόλυτα            Συμφωνώ             Διαφωνώ             Διαφωνώ απόλυτα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1"/>
        </w:numPr>
        <w:jc w:val="both"/>
        <w:rPr>
          <w:lang w:val="el-GR"/>
        </w:rPr>
      </w:pPr>
      <w:r>
        <w:rPr>
          <w:lang w:val="el-GR"/>
        </w:rPr>
        <w:t>Συνήθως παρατηρώ πινακίδες αυτοκινήτων ή παρόμοιες ακολουθίες πληροφοριών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Συμφωνώ απόλυτα            Συμφωνώ             Διαφωνώ             Διαφωνώ απόλυτα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1"/>
        </w:numPr>
        <w:jc w:val="both"/>
        <w:rPr>
          <w:lang w:val="el-GR"/>
        </w:rPr>
      </w:pPr>
      <w:r>
        <w:rPr>
          <w:lang w:val="el-GR"/>
        </w:rPr>
        <w:t>Οι άλλοι συχνά μου λένε ότι αυτό που είπα είναι αγενές, παρόλο που εγώ πιστεύω ότι είναι ευγενικό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Συμφωνώ απόλυτα            Συμφωνώ             Διαφωνώ             Διαφωνώ απόλυτα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1"/>
        </w:numPr>
        <w:jc w:val="both"/>
        <w:rPr>
          <w:lang w:val="el-GR"/>
        </w:rPr>
      </w:pPr>
      <w:r>
        <w:rPr>
          <w:lang w:val="el-GR"/>
        </w:rPr>
        <w:t>Όταν διαβάζω μια ιστορία μου είναι εύκολο να φανταστώ πως είναι εμφανισιακά οι ήρωες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Συμφωνώ απόλυτα            Συμφωνώ             Διαφωνώ             Διαφωνώ απόλυτα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1"/>
        </w:numPr>
        <w:jc w:val="both"/>
        <w:rPr>
          <w:lang w:val="el-GR"/>
        </w:rPr>
      </w:pPr>
      <w:r>
        <w:rPr>
          <w:lang w:val="el-GR"/>
        </w:rPr>
        <w:t>Με γοητεύουν οι ημερομηνίες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Συμφωνώ απόλυτα            Συμφωνώ             Διαφωνώ             Διαφωνώ απόλυτα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1"/>
        </w:numPr>
        <w:jc w:val="both"/>
        <w:rPr>
          <w:lang w:val="el-GR"/>
        </w:rPr>
      </w:pPr>
      <w:r>
        <w:rPr>
          <w:lang w:val="el-GR"/>
        </w:rPr>
        <w:t>Σε ένα κοινωνικό σύνολο μπορώ εύκολα να παρακολουθήσω τις συζητήσεις διαφόρων ανθρώπων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Συμφωνώ απόλυτα            Συμφωνώ             Διαφωνώ             Διαφωνώ απόλυτα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1"/>
        </w:numPr>
        <w:jc w:val="both"/>
        <w:rPr>
          <w:lang w:val="el-GR"/>
        </w:rPr>
      </w:pPr>
      <w:r>
        <w:rPr>
          <w:lang w:val="el-GR"/>
        </w:rPr>
        <w:t>Θεωρώ τις κοινωνικές περιστάσεις εύκολες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Συμφωνώ απόλυτα            Συμφωνώ             Διαφωνώ             Διαφωνώ απόλυτα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1"/>
        </w:numPr>
        <w:jc w:val="both"/>
        <w:rPr>
          <w:lang w:val="el-GR"/>
        </w:rPr>
      </w:pPr>
      <w:r>
        <w:rPr>
          <w:lang w:val="el-GR"/>
        </w:rPr>
        <w:t>Έχω την τάση να παρατηρώ λεπτομέρειες που οι άλλοι δεν παρατηρούν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Συμφωνώ απόλυτα            Συμφωνώ             Διαφωνώ             Διαφωνώ απόλυτα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1"/>
        </w:numPr>
        <w:jc w:val="both"/>
        <w:rPr>
          <w:lang w:val="el-GR"/>
        </w:rPr>
      </w:pPr>
      <w:r>
        <w:rPr>
          <w:lang w:val="el-GR"/>
        </w:rPr>
        <w:t>Προτιμώ να πάω σε μια βιβλιοθήκη απ’ ότι σε ένα πάρτυ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Συμφωνώ απόλυτα            Συμφωνώ             Διαφωνώ             Διαφωνώ απόλυτα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1"/>
        </w:numPr>
        <w:jc w:val="both"/>
        <w:rPr>
          <w:lang w:val="el-GR"/>
        </w:rPr>
      </w:pPr>
      <w:r>
        <w:rPr>
          <w:lang w:val="el-GR"/>
        </w:rPr>
        <w:t>Μου είναι εύκολο να φτιάχνω ιστορίες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Συμφωνώ απόλυτα            Συμφωνώ             Διαφωνώ             Διαφωνώ απόλυτα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1"/>
        </w:numPr>
        <w:jc w:val="both"/>
        <w:rPr>
          <w:lang w:val="el-GR"/>
        </w:rPr>
      </w:pPr>
      <w:r>
        <w:rPr>
          <w:lang w:val="el-GR"/>
        </w:rPr>
        <w:t>Με ελκύουν πολύ περισσότερο οι άνθρωποι απ’ ότι τα αντικείμενα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Συμφωνώ απόλυτα            Συμφωνώ             Διαφωνώ             Διαφωνώ απόλυτα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1"/>
        </w:numPr>
        <w:jc w:val="both"/>
        <w:rPr>
          <w:lang w:val="el-GR"/>
        </w:rPr>
      </w:pPr>
      <w:r>
        <w:rPr>
          <w:lang w:val="el-GR"/>
        </w:rPr>
        <w:t>Τείνω να έχω ισχυρά ενδιαφέροντα, που στενοχωριέμαι όταν δεν μπορώ να τα εκπληρώσω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Συμφωνώ απόλυτα            Συμφωνώ             Διαφωνώ             Διαφωνώ απόλυτα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1"/>
        </w:numPr>
        <w:jc w:val="both"/>
        <w:rPr>
          <w:lang w:val="el-GR"/>
        </w:rPr>
      </w:pPr>
      <w:r>
        <w:rPr>
          <w:lang w:val="el-GR"/>
        </w:rPr>
        <w:t>Με ευχαριστούν οι κοινωνικές συζητήσεις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Συμφωνώ απόλυτα            Συμφωνώ             Διαφωνώ             Διαφωνώ απόλυτα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1"/>
        </w:numPr>
        <w:jc w:val="both"/>
        <w:rPr>
          <w:lang w:val="el-GR"/>
        </w:rPr>
      </w:pPr>
      <w:r>
        <w:rPr>
          <w:lang w:val="el-GR"/>
        </w:rPr>
        <w:t>Όταν μιλάω, δεν είναι πάντα εύκολο για τους άλλους να καταλάβουν μέσες άκρες τι λέω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Συμφωνώ απόλυτα            Συμφωνώ             Διαφωνώ             Διαφωνώ απόλυτα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1"/>
        </w:numPr>
        <w:jc w:val="both"/>
        <w:rPr>
          <w:lang w:val="el-GR"/>
        </w:rPr>
      </w:pPr>
      <w:r>
        <w:rPr>
          <w:lang w:val="el-GR"/>
        </w:rPr>
        <w:t>Με γοητεύουν οι αριθμοί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Συμφωνώ απόλυτα            Συμφωνώ             Διαφωνώ             Διαφωνώ απόλυτα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1"/>
        </w:numPr>
        <w:jc w:val="both"/>
        <w:rPr>
          <w:lang w:val="el-GR"/>
        </w:rPr>
      </w:pPr>
      <w:r>
        <w:rPr>
          <w:lang w:val="el-GR"/>
        </w:rPr>
        <w:t>Όταν διαβάζω μια ιστορία δυσκολεύομαι να καταλάβω τις προθέσεις των ηρώων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Συμφωνώ απόλυτα            Συμφωνώ             Διαφωνώ             Διαφωνώ απόλυτα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1"/>
        </w:numPr>
        <w:jc w:val="both"/>
        <w:rPr>
          <w:lang w:val="el-GR"/>
        </w:rPr>
      </w:pPr>
      <w:r>
        <w:rPr>
          <w:lang w:val="el-GR"/>
        </w:rPr>
        <w:t>Δεν μου αρέσει ιδιαίτερα να διαβάζω μυθιστορήματα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Συμφωνώ απόλυτα            Συμφωνώ             Διαφωνώ             Διαφωνώ απόλυτα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1"/>
        </w:numPr>
        <w:jc w:val="both"/>
        <w:rPr>
          <w:lang w:val="el-GR"/>
        </w:rPr>
      </w:pPr>
      <w:r>
        <w:rPr>
          <w:lang w:val="el-GR"/>
        </w:rPr>
        <w:t>Δυσκολεύομαι να κάνω καινούργιους φίλους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Συμφωνώ απόλυτα            Συμφωνώ             Διαφωνώ             Διαφωνώ απόλυτα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l-GR"/>
        </w:rPr>
        <w:t>Συνεχώς παρατηρώ επαναλαμβανόμενα σχέδια σε αντικείμενα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Συμφωνώ απόλυτα            Συμφωνώ             Διαφωνώ             Διαφωνώ απόλυτα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1"/>
        </w:numPr>
        <w:jc w:val="both"/>
        <w:rPr>
          <w:lang w:val="el-GR"/>
        </w:rPr>
      </w:pPr>
      <w:r>
        <w:rPr>
          <w:lang w:val="el-GR"/>
        </w:rPr>
        <w:t>Προτιμώ να πάω σε ένα θέατρο απ’ ότι σ’ ένα μουσείο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Συμφωνώ απόλυτα            Συμφωνώ             Διαφωνώ             Διαφωνώ απόλυτα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1"/>
        </w:numPr>
        <w:jc w:val="both"/>
        <w:rPr>
          <w:lang w:val="el-GR"/>
        </w:rPr>
      </w:pPr>
      <w:r>
        <w:rPr>
          <w:lang w:val="el-GR"/>
        </w:rPr>
        <w:t>Δεν στενοχωριέμαι όταν διαταράσσεται η καθημερινή μου ρουτίνα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Συμφωνώ απόλυτα            Συμφωνώ             Διαφωνώ             Διαφωνώ απόλυτα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1"/>
        </w:numPr>
        <w:jc w:val="both"/>
        <w:rPr>
          <w:lang w:val="el-GR"/>
        </w:rPr>
      </w:pPr>
      <w:r>
        <w:rPr>
          <w:lang w:val="el-GR"/>
        </w:rPr>
        <w:t>Συχνά ανακαλύπτω ότι δεν ξέρω πως να διατηρήσω μια συζήτηση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Συμφωνώ απόλυτα            Συμφωνώ             Διαφωνώ             Διαφωνώ απόλυτα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1"/>
        </w:numPr>
        <w:jc w:val="both"/>
        <w:rPr>
          <w:lang w:val="el-GR"/>
        </w:rPr>
      </w:pPr>
      <w:r>
        <w:rPr>
          <w:lang w:val="el-GR"/>
        </w:rPr>
        <w:t>Μου είναι εύκολο να καταλάβω τα «υπονοούμενα» όταν κάποιος μου μιλάει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Συμφωνώ απόλυτα            Συμφωνώ             Διαφωνώ             Διαφωνώ απόλυτα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1"/>
        </w:numPr>
        <w:jc w:val="both"/>
        <w:rPr>
          <w:lang w:val="el-GR"/>
        </w:rPr>
      </w:pPr>
      <w:r>
        <w:rPr>
          <w:lang w:val="el-GR"/>
        </w:rPr>
        <w:t>Συνήθως επικεντρώνομαι περισσότερο στο σύνολο μιας εικόνας παρά στις μικρές λεπτομέρειες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Συμφωνώ απόλυτα            Συμφωνώ             Διαφωνώ             Διαφωνώ απόλυτα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1"/>
        </w:numPr>
        <w:jc w:val="both"/>
        <w:rPr>
          <w:lang w:val="el-GR"/>
        </w:rPr>
      </w:pPr>
      <w:r>
        <w:rPr>
          <w:lang w:val="el-GR"/>
        </w:rPr>
        <w:t>Δεν μπορώ να θυμηθώ εύκολα αριθμούς τηλεφώνων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Συμφωνώ απόλυτα            Συμφωνώ             Διαφωνώ             Διαφωνώ απόλυτα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1"/>
        </w:numPr>
        <w:jc w:val="both"/>
        <w:rPr>
          <w:lang w:val="el-GR"/>
        </w:rPr>
      </w:pPr>
      <w:r>
        <w:rPr>
          <w:lang w:val="el-GR"/>
        </w:rPr>
        <w:t>Συνήθως δεν παρατηρώ μικρές αλλαγές σε μια κατάσταση ή στην εμφάνιση ενός ανθρώπου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Συμφωνώ απόλυτα            Συμφωνώ             Διαφωνώ             Διαφωνώ απόλυτα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1"/>
        </w:numPr>
        <w:jc w:val="both"/>
        <w:rPr>
          <w:lang w:val="el-GR"/>
        </w:rPr>
      </w:pPr>
      <w:r>
        <w:rPr>
          <w:lang w:val="el-GR"/>
        </w:rPr>
        <w:t>Μπορώ να ξεχωρίσω όταν κάποιος που με ακούει αρχίζει να βαριέται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Συμφωνώ απόλυτα            Συμφωνώ             Διαφωνώ             Διαφωνώ απόλυτα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1"/>
        </w:numPr>
        <w:jc w:val="both"/>
        <w:rPr>
          <w:lang w:val="el-GR"/>
        </w:rPr>
      </w:pPr>
      <w:r>
        <w:rPr>
          <w:lang w:val="el-GR"/>
        </w:rPr>
        <w:t>Μου είναι εύκολο να κάνω περισσότερα από ένα πράγματα συγχρόνως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Συμφωνώ απόλυτα            Συμφωνώ             Διαφωνώ             Διαφωνώ απόλυτα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1"/>
        </w:numPr>
        <w:jc w:val="both"/>
        <w:rPr>
          <w:lang w:val="el-GR"/>
        </w:rPr>
      </w:pPr>
      <w:r>
        <w:rPr>
          <w:lang w:val="el-GR"/>
        </w:rPr>
        <w:t>Όταν μιλάω στο τηλέφωνο δεν είμαι σίγουρος/η πότε είναι η σειρά μου να μιλήσω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Συμφωνώ απόλυτα            Συμφωνώ             Διαφωνώ             Διαφωνώ απόλυτα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1"/>
        </w:numPr>
        <w:jc w:val="both"/>
        <w:rPr>
          <w:lang w:val="el-GR"/>
        </w:rPr>
      </w:pPr>
      <w:r>
        <w:rPr>
          <w:lang w:val="el-GR"/>
        </w:rPr>
        <w:t>Μου αρέσει να κάνω πράγματα αυθόρμητα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Συμφωνώ απόλυτα            Συμφωνώ             Διαφωνώ             Διαφωνώ απόλυτα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1"/>
        </w:numPr>
        <w:jc w:val="both"/>
        <w:rPr>
          <w:lang w:val="el-GR"/>
        </w:rPr>
      </w:pPr>
      <w:r>
        <w:rPr>
          <w:lang w:val="el-GR"/>
        </w:rPr>
        <w:t>Συχνά είμαι ο τελευταίος/α που καταλαβαίνει το νόημα ενός αστείου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Συμφωνώ απόλυτα            Συμφωνώ             Διαφωνώ             Διαφωνώ απόλυτα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1"/>
        </w:numPr>
        <w:jc w:val="both"/>
        <w:rPr>
          <w:lang w:val="el-GR"/>
        </w:rPr>
      </w:pPr>
      <w:r>
        <w:rPr>
          <w:lang w:val="el-GR"/>
        </w:rPr>
        <w:t>Μου είναι εύκολο να καταλάβω τι σκέφτεται ή τι αισθάνεται κάποιος μόνο κοιτώντας την έκφραση του προσώπου του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Συμφωνώ απόλυτα            Συμφωνώ             Διαφωνώ             Διαφωνώ απόλυτα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1"/>
        </w:numPr>
        <w:jc w:val="both"/>
        <w:rPr>
          <w:lang w:val="el-GR"/>
        </w:rPr>
      </w:pPr>
      <w:r>
        <w:rPr>
          <w:lang w:val="el-GR"/>
        </w:rPr>
        <w:t>Αν υπάρξει μια διακοπή, μπορώ πολύ γρήγορα να επανέλθω σ’ αυτό που έκανα πριν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Συμφωνώ απόλυτα            Συμφωνώ             Διαφωνώ             Διαφωνώ απόλυτα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1"/>
        </w:numPr>
        <w:jc w:val="both"/>
        <w:rPr>
          <w:lang w:val="el-GR"/>
        </w:rPr>
      </w:pPr>
      <w:r>
        <w:rPr>
          <w:lang w:val="el-GR"/>
        </w:rPr>
        <w:t>Τα καταφέρνω καλά στις κοινωνικές συζητήσεις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Συμφωνώ απόλυτα            Συμφωνώ             Διαφωνώ             Διαφωνώ απόλυτα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1"/>
        </w:numPr>
        <w:jc w:val="both"/>
        <w:rPr>
          <w:lang w:val="el-GR"/>
        </w:rPr>
      </w:pPr>
      <w:r>
        <w:rPr>
          <w:lang w:val="el-GR"/>
        </w:rPr>
        <w:t>Οι άνθρωποι συχνά μου λένε ότι μιλάω συνέχεια για το ίδιο πράγμα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Συμφωνώ απόλυτα            Συμφωνώ             Διαφωνώ             Διαφωνώ απόλυτα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1"/>
        </w:numPr>
        <w:jc w:val="both"/>
        <w:rPr>
          <w:lang w:val="el-GR"/>
        </w:rPr>
      </w:pPr>
      <w:r>
        <w:rPr>
          <w:lang w:val="el-GR"/>
        </w:rPr>
        <w:t>Όταν ήμουν μικρός/η μου άρεσε να παίζω με τα άλλα παιδιά παιχνίδια στα οποία προσποιούμασταν ότι ήμασταν κάποιοι άλλοι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Συμφωνώ απόλυτα            Συμφωνώ             Διαφωνώ             Διαφωνώ απόλυτα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1"/>
        </w:numPr>
        <w:jc w:val="both"/>
        <w:rPr>
          <w:lang w:val="el-GR"/>
        </w:rPr>
      </w:pPr>
      <w:r>
        <w:rPr>
          <w:lang w:val="el-GR"/>
        </w:rPr>
        <w:t>Μου αρέσει να συλλέγω πληροφορίες για κατηγορίες πραγμάτων (για παράδειγμα είδη αυτοκινήτων, είδη πουλιών, είδη τρένων, είδη φυτών κτλ)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Συμφωνώ απόλυτα            Συμφωνώ             Διαφωνώ             Διαφωνώ απόλυτα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1"/>
        </w:numPr>
        <w:jc w:val="both"/>
        <w:rPr>
          <w:lang w:val="el-GR"/>
        </w:rPr>
      </w:pPr>
      <w:r>
        <w:rPr>
          <w:lang w:val="el-GR"/>
        </w:rPr>
        <w:t>Δυσκολεύομαι να φανταστώ πως θα ήταν να ήμουν κάποιος/α άλλος/η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Συμφωνώ απόλυτα            Συμφωνώ             Διαφωνώ             Διαφωνώ απόλυτα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1"/>
        </w:numPr>
        <w:jc w:val="both"/>
        <w:rPr>
          <w:lang w:val="el-GR"/>
        </w:rPr>
      </w:pPr>
      <w:r>
        <w:rPr>
          <w:lang w:val="el-GR"/>
        </w:rPr>
        <w:t>Μου αρέσει να σχεδιάζω προσεχτικά τις δραστηριότητες στις οποίες συμμετέχω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Συμφωνώ απόλυτα            Συμφωνώ             Διαφωνώ             Διαφωνώ απόλυτα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1"/>
        </w:numPr>
        <w:jc w:val="both"/>
        <w:rPr>
          <w:lang w:val="el-GR"/>
        </w:rPr>
      </w:pPr>
      <w:r>
        <w:rPr>
          <w:lang w:val="el-GR"/>
        </w:rPr>
        <w:t>Νιώθω ευχάριστα σε κοινωνικές περιστάσεις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Συμφωνώ απόλυτα            Συμφωνώ             Διαφωνώ             Διαφωνώ απόλυτα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1"/>
        </w:numPr>
        <w:jc w:val="both"/>
        <w:rPr>
          <w:lang w:val="el-GR"/>
        </w:rPr>
      </w:pPr>
      <w:r>
        <w:rPr>
          <w:lang w:val="el-GR"/>
        </w:rPr>
        <w:t>Δυσκολεύομαι να καταλάβω τις προθέσεις των άλλων ανθρώπων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Συμφωνώ απόλυτα            Συμφωνώ             Διαφωνώ             Διαφωνώ απόλυτα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1"/>
        </w:numPr>
        <w:jc w:val="both"/>
        <w:rPr>
          <w:lang w:val="el-GR"/>
        </w:rPr>
      </w:pPr>
      <w:r>
        <w:rPr>
          <w:lang w:val="el-GR"/>
        </w:rPr>
        <w:t>Οι καινούργιες καταστάσεις μου προκαλούν άγχος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Συμφωνώ απόλυτα            Συμφωνώ             Διαφωνώ             Διαφωνώ απόλυτα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1"/>
        </w:numPr>
        <w:jc w:val="both"/>
        <w:rPr>
          <w:lang w:val="el-GR"/>
        </w:rPr>
      </w:pPr>
      <w:r>
        <w:rPr>
          <w:lang w:val="el-GR"/>
        </w:rPr>
        <w:t>Μου αρέσει να γνωρίζω καινούργιους ανθρώπους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Συμφωνώ απόλυτα            Συμφωνώ             Διαφωνώ             Διαφωνώ απόλυτα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1"/>
        </w:numPr>
        <w:jc w:val="both"/>
        <w:rPr>
          <w:lang w:val="el-GR"/>
        </w:rPr>
      </w:pPr>
      <w:r>
        <w:rPr>
          <w:lang w:val="el-GR"/>
        </w:rPr>
        <w:t>Είμαι καλός/η διπλωμάτης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Συμφωνώ απόλυτα            Συμφωνώ             Διαφωνώ             Διαφωνώ απόλυτα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1"/>
        </w:numPr>
        <w:jc w:val="both"/>
        <w:rPr>
          <w:lang w:val="el-GR"/>
        </w:rPr>
      </w:pPr>
      <w:r>
        <w:rPr>
          <w:lang w:val="el-GR"/>
        </w:rPr>
        <w:t>Δυσκολεύομαι να θυμηθώ τις ημερομηνίες γέννησης των άνθρώπων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Συμφωνώ απόλυτα            Συμφωνώ             Διαφωνώ             Διαφωνώ απόλυτα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1"/>
        </w:numPr>
        <w:jc w:val="both"/>
        <w:rPr>
          <w:lang w:val="el-GR"/>
        </w:rPr>
      </w:pPr>
      <w:r>
        <w:rPr>
          <w:lang w:val="el-GR"/>
        </w:rPr>
        <w:t>Μου είναι εύκολο να παίζω με παιδιά παιχνίδια όπου προσποιούμαστε διάφορους ρόλους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Συμφωνώ απόλυτα            Συμφωνώ             Διαφωνώ             Διαφωνώ απόλυτα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 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 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 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ind w:left="360" w:hanging="0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ind w:left="360" w:hanging="0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3T13:55:00Z</dcterms:created>
  <dc:creator>.</dc:creator>
  <dc:description/>
  <dc:language>en-US</dc:language>
  <cp:lastModifiedBy>.</cp:lastModifiedBy>
  <dcterms:modified xsi:type="dcterms:W3CDTF">2006-07-03T15:51:00Z</dcterms:modified>
  <cp:revision>2</cp:revision>
  <dc:subject/>
  <dc:title>ΕΡΩΤΗΜΑΤΟΛΟΓΙΟ</dc:title>
</cp:coreProperties>
</file>