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Le Quotient du Spectre Autistique (QA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Version pour adultes (16 ans et +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(Baron-Cohen, Wheelwright, Skinner, Martin and Clubey, 2001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  <w:u w:val="none"/>
        </w:rPr>
      </w:pPr>
      <w:r>
        <w:rPr>
          <w:sz w:val="32"/>
          <w:u w:val="none"/>
        </w:rPr>
        <w:t>Adaptation française</w:t>
      </w:r>
    </w:p>
    <w:p>
      <w:pPr>
        <w:pStyle w:val="Heading"/>
        <w:numPr>
          <w:ilvl w:val="0"/>
          <w:numId w:val="0"/>
        </w:numPr>
        <w:outlineLvl w:val="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u w:val="none"/>
        </w:rPr>
      </w:pPr>
      <w:r>
        <w:rPr>
          <w:b w:val="false"/>
          <w:i/>
          <w:sz w:val="22"/>
          <w:u w:val="none"/>
        </w:rPr>
        <w:t>Veuillez compléter ces informations et ensuite lire les instructions ci-dessous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32"/>
          <w:u w:val="none"/>
        </w:rPr>
      </w:pPr>
      <w:r>
        <w:rPr>
          <w:b w:val="false"/>
          <w:i/>
          <w:sz w:val="32"/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8"/>
          <w:u w:val="none"/>
        </w:rPr>
      </w:pPr>
      <w:r>
        <w:rPr>
          <w:caps/>
          <w:sz w:val="28"/>
          <w:u w:val="none"/>
        </w:rPr>
        <w:t xml:space="preserve">Toutes les informations resteront strictement confidentielles.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u w:val="none"/>
        </w:rPr>
      </w:pPr>
      <w:r>
        <w:rPr>
          <w:b/>
          <w:caps/>
          <w:sz w:val="28"/>
          <w:u w:val="non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Identifiant :.........................................…..     </w:t>
        <w:tab/>
        <w:t>Sexe :.........................................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ate de naissance :...................................     </w:t>
        <w:tab/>
        <w:t>Date de passation :.................................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u w:val="single"/>
        </w:rPr>
      </w:pPr>
      <w:r>
        <w:rPr>
          <w:b/>
          <w:sz w:val="22"/>
          <w:u w:val="single"/>
        </w:rPr>
        <w:t>Comment remplir cette échelle :</w:t>
      </w:r>
    </w:p>
    <w:p>
      <w:pPr>
        <w:pStyle w:val="BodyText2"/>
        <w:rPr/>
      </w:pPr>
      <w:r>
        <w:rPr/>
        <w:t>Voici une liste de situations.  Veuillez lire chacune d’elles très attentivement et précisez en entourant la réponse comme dans les exemples ci-dessous dans quelle mesure vous êtes d’accord ou pa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</w:rPr>
      </w:pPr>
      <w:r>
        <w:rPr>
          <w:i/>
        </w:rPr>
      </w:r>
    </w:p>
    <w:p>
      <w:pPr>
        <w:pStyle w:val="BodyText3"/>
        <w:rPr/>
      </w:pPr>
      <w:r>
        <w:rPr/>
        <w:t>Pour que cette échelle soit valide, vous devez répondre à chaque questio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790</wp:posOffset>
                </wp:positionH>
                <wp:positionV relativeFrom="paragraph">
                  <wp:posOffset>172720</wp:posOffset>
                </wp:positionV>
                <wp:extent cx="640080" cy="4572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7pt;margin-top:13.6pt;width:50.35pt;height:35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</w:rPr>
        <w:t>Exemples :</w:t>
      </w:r>
    </w:p>
    <w:tbl>
      <w:tblPr>
        <w:tblW w:w="850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54"/>
        <w:gridCol w:w="964"/>
        <w:gridCol w:w="862"/>
        <w:gridCol w:w="862"/>
        <w:gridCol w:w="964"/>
      </w:tblGrid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3150</wp:posOffset>
                      </wp:positionH>
                      <wp:positionV relativeFrom="paragraph">
                        <wp:posOffset>274320</wp:posOffset>
                      </wp:positionV>
                      <wp:extent cx="640080" cy="36576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4.5pt;margin-top:21.6pt;width:50.35pt;height:28.7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lang w:val="en-US"/>
              </w:rPr>
              <w:t>E1. Je suis prêt(e) à prendre des risqu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10430</wp:posOffset>
                      </wp:positionH>
                      <wp:positionV relativeFrom="paragraph">
                        <wp:posOffset>241300</wp:posOffset>
                      </wp:positionV>
                      <wp:extent cx="731520" cy="36576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0.9pt;margin-top:19pt;width:57.55pt;height:28.7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lang w:val="en-US"/>
              </w:rPr>
              <w:t>E2. J’aime jouer à des jeux de plateau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73070</wp:posOffset>
                      </wp:positionH>
                      <wp:positionV relativeFrom="paragraph">
                        <wp:posOffset>391795</wp:posOffset>
                      </wp:positionV>
                      <wp:extent cx="731520" cy="45720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34.1pt;margin-top:30.85pt;width:57.55pt;height:35.9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2"/>
                <w:lang w:val="en-US"/>
              </w:rPr>
              <w:t>E3. Je trouve qu’il est facile d’apprendre à jouer d’un instrument de musiqu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E4. Je suis fasciné(e) par les autres cultur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4"/>
        <w:gridCol w:w="4400"/>
        <w:gridCol w:w="964"/>
        <w:gridCol w:w="862"/>
        <w:gridCol w:w="862"/>
        <w:gridCol w:w="964"/>
      </w:tblGrid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sz w:val="22"/>
              </w:rPr>
              <w:t>Je préfère réaliser des activités avec d’autres personnes plutôt que seul(e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préfère tout faire continuellement de la même manièr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nd j’essaye d’imaginer quelque chose, il est très facile de m’en représenter une image mentalement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uis fréquemment tellement absorbé(e) par une chose que je perds tout le reste de vu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n attention est souvent attirée par des bruits discrets que les autres ne remarquent pa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fais habituellement attention aux numéros de plaques d’immatriculation ou à d’autres types d’informations de ce genr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s gens me disent souvent que ce que j’ai dit était impoli, même quand je pense moi que c’était poli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nd je lis une histoire, je peux facilement imaginer à quoi les personnages pourraient ressembler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uis fasciné(e) par les dat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u sein d’un groupe, je peux facilement suivre les conversations de plusieurs personnes à la foi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trouve les situations de la vie en société facil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’ai tendance à remarquer certains détails que les autres ne voient pa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préfèrerais aller dans une bibliothèque plutôt qu’à une fêt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trouve facile d’inventer des histoir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uis plus facilement attiré(e) par les gens que par les objet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’ai tendance à avoir des centres d’intérêt très importants.  Je me tracasse lorsque je ne peux m’y consacrer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’apprécie le bavardage en société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  <w:t>Quand je parle, il n’est pas toujours facile pour les autres de placer un mot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uis fasciné(e) par les chiffr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nd je lis une histoire, je trouve qu’il est difficile de me représenter les intentions des personnag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n’aime pas particulièrement lire des roman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trouve qu’il est difficile de se faire de nouveaux ami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remarque sans cesse des schémas réguliers dans les choses qui m’entourent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préfèrerais aller au théâtre qu’au musé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la ne me dérange pas si mes habitudes quotidiennes sont perturbé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remarque souvent que je ne sais pas comment entretenir une conversatio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trouve qu’il est facile de « lire entre les lignes » lorsque quelqu’un me parl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me concentre habituellement plus sur l’ensemble d’une image que sur les petits détails de celle-ci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ne suis pas très doué(e) pour me souvenir des numéros de téléphon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ne remarque habituellement pas les petits changements dans une situation ou dans l’apparence de quelqu’un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ais m’en rendre compte quand mon interlocuteur s’ennui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trouve qu’il est facile de faire plus d’une chose à la foi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nd je parle au téléphone, je ne suis pas sûr(e) de savoir quand c’est à mon tour de parler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’aime faire les choses de manière spontané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uis souvent le(la) dernier(ère) à comprendre le sens d’une blagu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trouve qu’il est facile de décoder ce que les autres pensent ou ressentent juste en regardant leur visag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i je suis interrompu(e), je peux facilement revenir à ce que j’étais en train de fair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uis doué(e) pour le bavardage en société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s gens me disent souvent que répète continuellement les mêmes chos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and j’étais enfant, j’aimais habituellement jouer à des jeux de rôle avec les autr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’aime collectionner des informations sur des catégories de choses (types de voitures, d’oiseaux, de trains, de plantes, ...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trouve qu’il est difficile de s’imaginer dans la peau d’un autr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’aime planifier avec soin toute activité à laquelle je particip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’aime les événements sociaux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trouve qu’il est difficile de décoder les intentions des autr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s nouvelles situations me rendent anxieux(se)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’aime rencontrer de nouvelles personne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suis une personne qui a le sens de la diplomatie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ne suis pas très doué(e) pour me souvenir des dates de naissance des gen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.</w:t>
            </w:r>
          </w:p>
        </w:tc>
        <w:tc>
          <w:tcPr>
            <w:tcW w:w="4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 trouve qu’il est très facile de jouer à des jeux de rôle avec des enfants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ut à fai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d’accord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lutôt pas d’accord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s du tout d’acc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rci d’avoir rempli ce questionnaire.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Times"/>
          <w:sz w:val="20"/>
        </w:rPr>
        <w:t xml:space="preserve"> </w:t>
      </w:r>
      <w:r>
        <w:rPr>
          <w:sz w:val="20"/>
        </w:rPr>
        <w:t>MRC-SBC/SJW – Version française par S. Braun et C. Kempenaers.  Février 2007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1797" w:right="179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Gene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color w:val="0000FF"/>
      <w:sz w:val="17"/>
      <w:szCs w:val="17"/>
      <w:u w:val="single"/>
    </w:rPr>
  </w:style>
  <w:style w:type="character" w:styleId="EndnoteCharacters">
    <w:name w:val="Endnote Characters"/>
    <w:basedOn w:val="DefaultParagraphFont"/>
    <w:qFormat/>
    <w:rPr>
      <w:rFonts w:ascii="Times" w:hAnsi="Times" w:cs="Times"/>
      <w:b/>
      <w:color w:val="000000"/>
      <w:spacing w:val="0"/>
      <w:position w:val="0"/>
      <w:sz w:val="20"/>
      <w:sz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i/>
      <w:sz w:val="22"/>
    </w:rPr>
  </w:style>
  <w:style w:type="paragraph" w:styleId="BodyText3">
    <w:name w:val="Body Text 3"/>
    <w:basedOn w:val="Normal"/>
    <w:qFormat/>
    <w:pPr>
      <w:spacing w:lineRule="auto" w:line="360"/>
      <w:outlineLvl w:val="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5:19:00Z</dcterms:created>
  <dc:creator>Simon Baron-Cohen</dc:creator>
  <dc:description/>
  <dc:language>en-US</dc:language>
  <cp:lastModifiedBy>Braun Stéphanie</cp:lastModifiedBy>
  <cp:lastPrinted>1999-12-17T14:37:00Z</cp:lastPrinted>
  <dcterms:modified xsi:type="dcterms:W3CDTF">2007-02-08T15:40:00Z</dcterms:modified>
  <cp:revision>9</cp:revision>
  <dc:subject/>
  <dc:title>1.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657410</vt:r8>
  </property>
  <property fmtid="{D5CDD505-2E9C-101B-9397-08002B2CF9AE}" pid="3" name="_AuthorEmail">
    <vt:lpwstr>cla29@cam.ac.uk</vt:lpwstr>
  </property>
  <property fmtid="{D5CDD505-2E9C-101B-9397-08002B2CF9AE}" pid="4" name="_AuthorEmailDisplayName">
    <vt:lpwstr>Carrie Allison</vt:lpwstr>
  </property>
  <property fmtid="{D5CDD505-2E9C-101B-9397-08002B2CF9AE}" pid="5" name="_EmailSubject">
    <vt:lpwstr>AQ - revised version for website</vt:lpwstr>
  </property>
</Properties>
</file>