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Cambridge-Universitäts-Verhaltens- und Persönlichkeitsfragebogen für Kinde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tbl>
      <w:tblPr>
        <w:tblW w:w="8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50"/>
        <w:gridCol w:w="1000"/>
        <w:gridCol w:w="1062"/>
        <w:gridCol w:w="1133"/>
      </w:tblGrid>
      <w:tr>
        <w:trPr/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rifft vollständig z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Trifft etwas z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rifft kaum z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rifft überhaupt nicht zu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macht lieber Dinge alleine als mit ander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zieht es vor, Dinge immer und immer wieder auf eine bestimmte Weise und wiederholt zu tu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Wenn sie/er versucht, sich etwas vorzustellen, macht sie/er sich meistens ein inneres Bild in ihrer Vorstellun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versinkt oft in Dinge so stark, dass sie/er alles andere ganz aus den Augen verlier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bemerkt öfters ganz leise Geräusche, ohne dass andere diese bemerk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Ihr/ihm fallen regelmäßig Autokennzeichen oder andere derartige Informationen au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findet es schwierig, Regeln für ein freundliches Miteinander zu versteh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Wenn sie/er eine Geschichte liest/vorgelesen bekommt, kann sie sich leicht vorstellen, wie die unterschiedlichen Personen der Geschichte aussehen könnt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ist fasziniert von Jahreszahlen und an welchen Datum etwas passiert is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In einer sozialen Situation kann sie/er leicht den Gesprächen mehrerer Personen gleichzeitig folg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findet sich in sozialen Situationen leicht zurech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neigt dazu, Dinge und Details zu bemerken, die andere nicht bemerk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würde lieber in die Bücherei als zu einer Geburtstagsparty geh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Es fällt ihr/ihm leicht, phantasievolle Geschichten zu erfind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fühlt sich mehr zu Dingen als zu Personen hingezog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neigt dazu, sehr starke Interessen zu haben und gerät völlig aus der Fassung, wenn sie diesen nicht nachgehen kan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hat Spaß an „small talk“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lässt andere oft nicht zu Wort kommen, wenn sie/er rede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ist fasziniert von Zahlen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Wenn sie/er eine Geschichte liest, findet es sie/er es schwierig, die Absichten und Gefühle der anderen Personen herauszufinden und sich in diese hineinzuversetz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 /er hat keinen Spaß an Phantasiegeschicht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findet es schwierig, neue Freunde zu gewinn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Ihr/ihm fallen ständig Muster in Dingen au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geht lieber ins Kino als ins Museu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Es stört sie/ihn nicht, wenn ihre/seine tägliche Routine unterbrochen wir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Es fällt ihr/ihm schwer, ein Gespräch am Laufen zu halt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Es fällt ihr/ihm leicht, „zwischen den Zeilen zu lesen“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konzentriert sich gewöhnlich mehr auf das ganze Bild als auch die kleinen Detail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kann sich Telefonnummern sehr gut merk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 xml:space="preserve">Meistens bemerkt sie/er kleine Änderungen einer Situation oder in dem Erscheinungsbild einer Person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de-DE"/>
              </w:rPr>
              <w:t>nich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bemerkt es, wenn derjenige, der ihr zuhört, beginnt sich zu langweil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findet es einfach, mehr als eine Sache gleichzeitig zu mach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Wenn sie/er telefoniert, bemerkt sie/er oft nicht, wenn sie/er an der Reihe ist zu sprech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Es macht ihr/ihm Spaß, Dinge spontan zu tu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hat Schwierigkeiten, die Pointe eines Witzes zu versteh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findet es leicht einzuschätzen, was jemand fühlt oder denkt, wenn sie demjenigen ins Gesicht schau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Es fällt ihr/ihm leicht, nach einer Unterbrechung wieder zu der vorhergehenden Tätigkeit zurückzukehr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kann gut mit jemandem einfach so plauder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Leute sagen ihr/ihm oft, dass sie immer wieder aus das selbe Thema zurückkomm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In der Vorschule hat es ihr/im Spaß gemacht, „so tun als ob“-Spiele zu spielen mit anderen Kinder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sammelt gerne Informationen über Gruppen oder Kategorie von Dingen (z. B. Automarken, Vögel, Züge, Pflanzen etc.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findet es schwierig, sich vorzustellen, wie es wäre, jemand anders zu sei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 plant gerne und genau Unternehmungen im Vorau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hat Spaß an sozialen Situationen und Ereigniss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hat Schwierigkeiten, die Absichten anderer Menschen abzuschätz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Neue Situationen machen ihr/ihm Angs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Ihr/ihm macht es Spaß, neue Leute kennen zu lern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ist sehr diplomatisc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ie/er kann sich die Geburtsdaten verschiedener Menschen einfach merk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5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Ihr/ihm fällt es leicht mit anderen Kindern zu spielen, bei dem man „so tun muss als ob“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57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28:00Z</dcterms:created>
  <dc:creator>eaykut</dc:creator>
  <dc:description/>
  <cp:keywords/>
  <dc:language>en-US</dc:language>
  <cp:lastModifiedBy>msahlmann</cp:lastModifiedBy>
  <cp:lastPrinted>2008-04-29T11:27:00Z</cp:lastPrinted>
  <dcterms:modified xsi:type="dcterms:W3CDTF">2008-06-05T11:28:00Z</dcterms:modified>
  <cp:revision>2</cp:revision>
  <dc:subject/>
  <dc:title>Cambridge University Behaviour and Personality Questionaire für Children</dc:title>
</cp:coreProperties>
</file>