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ds af, hvor meget hver sætning passer på din datter/søn: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2"/>
        <w:gridCol w:w="1044"/>
        <w:gridCol w:w="1144"/>
        <w:gridCol w:w="132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eni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enig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ueni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ueni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an/hun foretrækker at gøre ting sammen med andre fremfor alen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Han/hun foretrækker at gøre tingene på samme måde igen og ige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vis han/hun prøver at forestille sig noget, han han/hun let ved at danne sig et indre bille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Han/hun bliver ofte så optaget af én ting, at han/hun taber andre ting af syn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Han/hun lægger ofte mærke til små lyde, som andre ikke bemærk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Han/hun lægger ofte mærke til husnumre eller tilsvarende sæt af vide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Han/hun har svært ved a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st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glerne for høflig opførsel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Når han/hun læser en historie, har han/hun let ved at forestille sig, hvordan personerne kunne se u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Han/hun er fascineret af dato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Når han/hun er sammen med andre mennesker, har han/hun let ved at følge med i flere forskellige menneskers samtal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Han/hun har let ved at indgå i sociale sammenhæng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Han/hun er tilbøjelig til at lægge mærke til detaljer/småting, som andre ikke lægger mærke til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Han/hun ville hellere gå på biblioteket end til fødselsdagsfes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Han/hun synes, at det er let at finde på histori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Han/hun er mere tilbøjelig til at fokusere på mennesker end på tin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Han/hun er tilbøjelig til at have meget stærke interesser, og til at blive meget oprevet, hvis han/hun ikke kan beskæftige sig med de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Han/hun kan godt lide hyggesnak/small-talk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Når han/hun taler, er det ikke altid let for andre at komme til orde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Han/hun er fascineret af tal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Når han/hun læser en historie, har han/hun svært ved at regne personernes hensigter eller følelser u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 Hun er ikke specielt glad for opdigtede historier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en vil hellere have vidensbøger eller lign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Han/hun synes, at det er svært at få nye venn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Han/hun lægger hele tiden mærke til mønstre eller sammenhænge i tin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Han/hun ville hellere gå i biografen end på museum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Han/hun bliver ikke oprevet, hvis hans/hendes daglige rutine bliver forstyrre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ortsættes på næste side)</w:t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2"/>
        <w:gridCol w:w="1044"/>
        <w:gridCol w:w="1144"/>
        <w:gridCol w:w="132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eni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enig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dt ueni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et ueni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Han/hun ved ikke, hvordan han/hun skal holde en samtale i gang med sine jævnaldren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Han/hun synes, at det er let at ”læse mellem linierne”, når nogen taler med ham/hen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Han/hun koncentrerer sig normalt mere om helheden/de overordnede linier end om de små detalj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Han/hun er ikke særlig god til at huske telefonnumr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Han/hun lægger normalt ikke mærke til små ændringer i en situation, eller i et menneskes udseend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Han/hun kan se, hvornår en tilhører/samtalepartner begynder at kede sig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Han/hun har let ved at skifte mellem forskellige aktivitet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Når han/hun taler i telefon, er han/hun ikke sikker på, hvornår det er hans/hendes tur til at tal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Han/hun kan godt lide at gøre ting spontan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Han/hun er ofte den sidste person, der forstår pointen i en vittighe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Han/hun synes, at det er let at regne ud, hvad folk tænker eller føler – bare ved at se på deres ansig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Hvis han/hun bliver afbrudt midt i noget, kan han/hun hurtigt komme tilbage i det, han/hun var i gang me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Han/hun er god til hyggesnak/small-talk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Folk siger ofte til ham/hende, at han/hun bliver ved og ved med at tale om det samm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Da han/hun var førskolebarn, kunne han/hun godt lide at lege forestillings-lege (lege, hvor man forestiller sig, at man er nogen/noget andet) med andre bør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Han/hun kan godt lide at samle viden om kategorier af ting (f.eks. bilmærker/biltyper, fuglearter, togtyper, plantearter etc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 Han/hun synes, at de er svært at forestille sig, hvordan det ville være at være en ande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Han/hun kan godt lide omhyggeligt at planlægge enhver aktivitet, han/hun er med i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Han/hun kan godt lide sociale sammenhænge /selskabelige sammenkomst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Han/hun har svært ved at regne folks hensigter ud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Nye situationer gør ham/hende utryg/nervø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Han/hun kan godt lide at møde nye mennesk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Han/hun er god til at passe på ikke at såre andres følelse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Han/hun er ikke særlig god til at huske folks fødselsdage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 Han/hun synes, at det er meget let at lege forestillingslege (hvor man skal lade som om) med andre børn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Testopgørelse og –fortolkning – til den professionell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gørelse af testen sker som følge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 3 point for hvert svar af typen ”Meget enig”; 2 for ”Lidt enig”; 1 for ”Lidt uenig”; og 0 for ”Meget uenig”; på disse item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 4, 5, 6, 7, 9, 12, 13, 16, 18, 19, 20, 21, 22, 23, 26, 33, 35, 39, 41, 42, 43, 45, 4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 3 point for hvert svar af typen ”Meget uenig”; 2 for ”Lidt uenig”; 1 for ”Lidt enig”; og 0 for ”Meget enig”; på disse items:1, 3, 8, 10, 11, 14, 15, 17, 24, 25, 27, 28, 29, 30, 31, 32, 34, 36, 37, 38, 40, 44, 47, 48, 49, 5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/>
        <w:t>Foreløbige normer:</w:t>
      </w:r>
    </w:p>
    <w:tbl>
      <w:tblPr>
        <w:tblW w:w="54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989"/>
        <w:gridCol w:w="861"/>
      </w:tblGrid>
      <w:tr>
        <w:trPr/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uppe</w:t>
            </w:r>
          </w:p>
        </w:tc>
        <w:tc>
          <w:tcPr>
            <w:tcW w:w="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bel</w:t>
            </w:r>
          </w:p>
        </w:tc>
        <w:tc>
          <w:tcPr>
            <w:tcW w:w="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ærdi</w:t>
            </w:r>
          </w:p>
        </w:tc>
      </w:tr>
      <w:tr>
        <w:trPr/>
        <w:tc>
          <w:tcPr>
            <w:tcW w:w="3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rger/HFA (alle)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rger/HFA (drenge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erger/HFA (piger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3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ister a.m. Kanner (alle)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ister a.m. Kanner (drenge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ister a.m. Kanner (piger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3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ke-kliniske kontrolgruppebørn (alle)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3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ke-kliniske kontrolgruppebørn (drenge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kke-kliniske kontrolgruppebørn (piger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.sni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</w:tr>
      <w:tr>
        <w:trPr/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yeung, Baron-Cohen et al. (2007) foreslår en cutoff-værdi på 76 (hvor 4,3% kontrolbørn, 95,1% Aspergere og 94,8% autister er med). Det skal dog understreges, at der er tale om en indikator, ikke om et decideret diagnoseværktø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Auyeung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, B., Baron-Cohen, S., Wheelwright, S., &amp; Allison, C. (2007). The Autism Spectrum Quotient: Children’s Version (AQ-Child).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Journal of Autism and Developmental Disorders, Vol. 38(7), August 2008</w:t>
      </w:r>
      <w:r>
        <w:rPr>
          <w:rFonts w:cs="Times New Roman" w:ascii="Times New Roman" w:hAnsi="Times New Roman"/>
          <w:sz w:val="20"/>
          <w:szCs w:val="20"/>
          <w:lang w:val="en-GB"/>
        </w:rPr>
        <w:t>, 1230-1240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44"/>
        <w:szCs w:val="44"/>
      </w:rPr>
      <w:t xml:space="preserve">AQ for børn (4-11) – skema til forældrene </w:t>
    </w:r>
  </w:p>
  <w:p>
    <w:pPr>
      <w:pStyle w:val="Header"/>
      <w:jc w:val="center"/>
      <w:rPr/>
    </w:pPr>
    <w:r>
      <w:rPr>
        <w:sz w:val="16"/>
        <w:szCs w:val="16"/>
      </w:rPr>
      <w:t>(Auyeung, Baron-Cohen et al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Christian A. Stewart Ferrer</dc:creator>
  <dc:description/>
  <cp:keywords/>
  <dc:language>en-US</dc:language>
  <cp:lastModifiedBy>Christian A. Stewart Ferrer</cp:lastModifiedBy>
  <dcterms:modified xsi:type="dcterms:W3CDTF">2008-09-17T12:59:00Z</dcterms:modified>
  <cp:revision>17</cp:revision>
  <dc:subject/>
  <dc:title>Kryds af, hvor meget hver sætning passer på din datter/søn:</dc:title>
</cp:coreProperties>
</file>