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Quocijent Autizma</w:t>
      </w:r>
      <w:r>
        <w:rPr/>
        <w:t xml:space="preserve"> – Dijete ispod 16 godina  (</w:t>
      </w:r>
      <w:r>
        <w:rPr>
          <w:sz w:val="16"/>
          <w:szCs w:val="16"/>
        </w:rPr>
        <w:t>PRIJEVOD – Dr. Goran Dzingalasevic</w:t>
      </w:r>
      <w:r>
        <w:rPr/>
        <w:t>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414"/>
        <w:gridCol w:w="479"/>
        <w:gridCol w:w="46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se lako igra s drugom djecom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vam se s lakoċom pribliżi da bi razgovarao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je počeo pričati s 2 godine? 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mu se sviđaju sportske igre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je za dijete vażno da se uključi u grupu svojih vršnjaka? 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primijeċuje neobične detalje dok drugi uopċe ne obračaju pażnju na njih? 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ima tendecija da prihvača stvari doslovno? 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da je dijete imalo 3 godine provodilo je vrijeme igrajuči se zamišljenih likova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dijete izvodi radnje ponavljajuċi ih stalno na isti način u beskraj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dijete sklapa prijateljstva na jednostavni i brz način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dijete może odrżavati dvosmjerni  razgovor? 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čita tekstove na razini svoje kronološke dobi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dijete ima iste interese kao njegovi školski kolege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dijete ima posebni interes koji ga zaokupira taliko puno da se ne może baviti ostalim stvarima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ima prijatelja ili samo poznanika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često donosi stvari koje ga interesiraju da bi vam ih pokazao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se dijetetu sviđa igrati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dijete ima problema razumijeti red i dobro ponašanje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dijete pokazuje neobično dobro pamċenje za detalje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je ton glasa djeteta neobičan (na primjer ton odrasle osobe, monoton i slično)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su za dijete vażne osobe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se może sam obuċi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je dijete sposobno preuzimati riječ u razgovoru s drugima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se dijete igra zamišljenih igara i da li se uključuje u igru uloga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dijete često upotrebljava fraze koje nisu društveno prihvatljive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dijete może brojati do 50 bez da preskoċi ijedan broj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dijete zadrżava normalno gledanje u oči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dijete ima neke neobiċne i ponavljajuče pokrete tijela ili ruku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dijetetovo društveno ponašanje odgovara samo njemu  i ne prilagođava se drugima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dijete kojiput upotrebljava ‘ti’ umjesto ‘ja’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dijete više voli zamišljene igre (igru uloga ili pričanje priča nego nabrajanje brojeva ili nekakvih događaja)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se događa da dijete ne sluša razgovor jer mu nije objašnjeno o čemu se radi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dijete naučilo voziti bicikl (s pomočnim kotačima)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dijete postavlja uvjete sebi ili drugima tako da često uzrokuje probleme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je djetetu stalo da bude dio grupe djece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li se događa često da dijete okrene razgovor na temu koja njega zanima a ne ono o čemu su osobe żeljele  razgovarati?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 li dijete koristi čudne rečenice?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02:00Z</dcterms:created>
  <dc:creator>Goran</dc:creator>
  <dc:description/>
  <dc:language>en-US</dc:language>
  <cp:lastModifiedBy>John Cromie</cp:lastModifiedBy>
  <dcterms:modified xsi:type="dcterms:W3CDTF">2010-03-22T15:02:00Z</dcterms:modified>
  <cp:revision>2</cp:revision>
  <dc:subject/>
  <dc:title/>
</cp:coreProperties>
</file>