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Детски поведенчески и личностен въпросник за деца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</w:rPr>
        <w:t>Cambridge University Behaviour and Personality Questionnaire for Children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i/>
          <w:i/>
          <w:color w:val="000000"/>
          <w:szCs w:val="24"/>
          <w:lang w:val="bg-BG"/>
        </w:rPr>
      </w:pPr>
      <w:r>
        <w:rPr>
          <w:rFonts w:eastAsia="Symbol" w:cs="Symbol" w:ascii="Symbol" w:hAnsi="Symbol"/>
          <w:color w:val="000000"/>
        </w:rPr>
        <w:t></w:t>
      </w:r>
      <w:r>
        <w:rPr>
          <w:color w:val="000000"/>
        </w:rPr>
        <w:t>BA-SBC-SW-CA</w:t>
      </w:r>
      <w:r>
        <w:rPr>
          <w:i/>
          <w:color w:val="000000"/>
          <w:szCs w:val="24"/>
        </w:rPr>
        <w:t xml:space="preserve"> </w:t>
      </w:r>
    </w:p>
    <w:p>
      <w:pPr>
        <w:pStyle w:val="Normal"/>
        <w:rPr>
          <w:color w:val="000000"/>
          <w:sz w:val="20"/>
          <w:lang w:eastAsia="da-DK"/>
        </w:rPr>
      </w:pPr>
      <w:r>
        <w:rPr>
          <w:i/>
          <w:color w:val="000000"/>
          <w:szCs w:val="24"/>
        </w:rPr>
        <w:t>Copyright: The Autism Spectrum Quotient: Children's Version (AQ-Child).</w:t>
      </w:r>
      <w:r>
        <w:rPr>
          <w:i/>
          <w:color w:val="000000"/>
          <w:sz w:val="22"/>
          <w:szCs w:val="22"/>
        </w:rPr>
        <w:br/>
      </w:r>
      <w:r>
        <w:rPr>
          <w:color w:val="000000"/>
          <w:sz w:val="20"/>
          <w:lang w:eastAsia="da-DK"/>
        </w:rPr>
        <w:t xml:space="preserve">Auyeung, B., Baron-Cohen, S., Wheelwright, S., &amp; Allison, C. (2007). The Autism Spectrum Quotient: Children’s Version (AQ-Child). </w:t>
      </w:r>
      <w:r>
        <w:rPr>
          <w:i/>
          <w:color w:val="000000"/>
          <w:sz w:val="20"/>
          <w:lang w:eastAsia="da-DK"/>
        </w:rPr>
        <w:t>Journal of Autism and Developmental Disorders, Vol. 38(7), August 2008</w:t>
      </w:r>
      <w:r>
        <w:rPr>
          <w:color w:val="000000"/>
          <w:sz w:val="20"/>
          <w:lang w:eastAsia="da-DK"/>
        </w:rPr>
        <w:t>, 1230-1240.</w:t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ревод н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bg-BG"/>
        </w:rPr>
        <w:t>български: проф. Мила Вълчанов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bg-BG"/>
        </w:rPr>
        <w:t>(</w:t>
      </w:r>
      <w:r>
        <w:rPr>
          <w:color w:val="000000"/>
          <w:sz w:val="22"/>
          <w:szCs w:val="22"/>
        </w:rPr>
        <w:t>NTNU – Trondheim</w:t>
      </w:r>
      <w:r>
        <w:rPr>
          <w:color w:val="000000"/>
          <w:sz w:val="22"/>
          <w:szCs w:val="22"/>
          <w:lang w:val="bg-BG"/>
        </w:rPr>
        <w:t xml:space="preserve">), д-р Маргарита Станкова, Магдалена Димитрова,  обратен превод  д-р Елена Андонова, (НБУ </w:t>
      </w: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  <w:lang w:val="bg-BG"/>
        </w:rPr>
        <w:t xml:space="preserve"> София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olor w:val="000000"/>
          <w:sz w:val="36"/>
          <w:szCs w:val="36"/>
          <w:lang w:val="bg-BG"/>
        </w:rPr>
      </w:pPr>
      <w:r>
        <w:rPr>
          <w:color w:val="000000"/>
          <w:sz w:val="36"/>
          <w:szCs w:val="36"/>
          <w:lang w:val="bg-BG"/>
        </w:rPr>
      </w:r>
    </w:p>
    <w:p>
      <w:pPr>
        <w:pStyle w:val="TextBody"/>
        <w:rPr/>
      </w:pPr>
      <w:r>
        <w:rPr>
          <w:lang w:val="bg-BG"/>
        </w:rPr>
        <w:t xml:space="preserve">Инструкция: Този въпросник трябва да бъде попълнен от родител/настойник на дете на възраст </w:t>
      </w:r>
      <w:r>
        <w:rPr>
          <w:sz w:val="28"/>
          <w:szCs w:val="28"/>
          <w:u w:val="single"/>
          <w:lang w:val="bg-BG"/>
        </w:rPr>
        <w:t xml:space="preserve">над 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  <w:lang w:val="bg-BG"/>
        </w:rPr>
        <w:t xml:space="preserve"> години</w:t>
      </w:r>
      <w:r>
        <w:rPr>
          <w:lang w:val="bg-BG"/>
        </w:rPr>
        <w:t>. Моля, попълнете всички страници докрай!</w:t>
      </w:r>
    </w:p>
    <w:p>
      <w:pPr>
        <w:pStyle w:val="TextBody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bg-BG"/>
        </w:rPr>
        <w:t>Име</w:t>
      </w:r>
      <w:r>
        <w:rPr>
          <w:sz w:val="22"/>
          <w:szCs w:val="22"/>
        </w:rPr>
        <w:t xml:space="preserve"> ………………………………………………</w:t>
      </w:r>
    </w:p>
    <w:p>
      <w:pPr>
        <w:pStyle w:val="TextBody"/>
        <w:rPr/>
      </w:pPr>
      <w:r>
        <w:rPr>
          <w:sz w:val="22"/>
          <w:szCs w:val="22"/>
          <w:lang w:val="bg-BG"/>
        </w:rPr>
        <w:t>Дата на раждане</w:t>
      </w:r>
      <w:r>
        <w:rPr>
          <w:sz w:val="22"/>
          <w:szCs w:val="22"/>
        </w:rPr>
        <w:t xml:space="preserve">  …………………  </w:t>
      </w:r>
    </w:p>
    <w:p>
      <w:pPr>
        <w:pStyle w:val="TextBody"/>
        <w:rPr/>
      </w:pPr>
      <w:r>
        <w:rPr>
          <w:sz w:val="22"/>
          <w:szCs w:val="22"/>
          <w:lang w:val="bg-BG"/>
        </w:rPr>
        <w:t xml:space="preserve">Днешна дата </w:t>
      </w:r>
      <w:r>
        <w:rPr>
          <w:sz w:val="22"/>
          <w:szCs w:val="22"/>
        </w:rPr>
        <w:t>……………….</w:t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  <w:lang w:val="bg-BG"/>
        </w:rPr>
        <w:t>Адрес</w:t>
      </w:r>
      <w:r>
        <w:rPr>
          <w:sz w:val="22"/>
          <w:szCs w:val="22"/>
        </w:rPr>
        <w:t>………………………………………………………………………………………………….</w:t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bg-BG"/>
        </w:rPr>
        <w:t xml:space="preserve">Моля, отговорете на всеки от следните въпроси, които се отнасят до Вашето дете или до детето, за което се грижите, като отбележите кутийката, която най-много съответства на отговора на въпроса. Ако има въпрос, на който смятате, че не можете да отговорите, моля, попитайте Вашия съпруг или самото дете.   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1276"/>
        <w:gridCol w:w="1418"/>
        <w:gridCol w:w="1275"/>
      </w:tblGrid>
      <w:tr>
        <w:trPr>
          <w:trHeight w:val="1111" w:hRule="exac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Напълно съм съгласе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bg-BG"/>
              </w:rPr>
            </w:pPr>
            <w:r>
              <w:rPr>
                <w:b/>
                <w:color w:val="FF000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онякъде съм съгласе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bg-BG"/>
              </w:rPr>
            </w:pPr>
            <w:r>
              <w:rPr>
                <w:b/>
                <w:color w:val="FF000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bg-BG"/>
              </w:rPr>
              <w:t>Донякъде съм несъгла</w:t>
            </w:r>
            <w:r>
              <w:rPr>
                <w:b/>
                <w:color w:val="00000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се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bg-BG"/>
              </w:rPr>
            </w:pPr>
            <w:r>
              <w:rPr>
                <w:b/>
                <w:color w:val="FF000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bg-BG"/>
              </w:rPr>
              <w:t>Напълно съм несъгла</w:t>
            </w:r>
            <w:r>
              <w:rPr>
                <w:b/>
                <w:color w:val="00000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се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bg-BG"/>
              </w:rPr>
            </w:pPr>
            <w:r>
              <w:rPr>
                <w:b/>
                <w:color w:val="FF0000"/>
                <w:lang w:val="bg-BG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предпочита да прави нещо с другите хора, отколкото само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предпочита да прави нещата по един и същи начин,  отново и отново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>Ако детето трябва да си представи нещо, то се справя много лесно с това.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>Детето често се задълбочава толкова много в нещо, че изгубва представа за други неща.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>Детето често забелязва слаби звуци, които другите не чуват.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често забелязва номерата на сградите или подобни видове информация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>Детето трудно разбира правилата за добро поведение.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Когато му четат приказка, лесно може да си представи как изглеждат героите.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изпитва влечение към дати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В група детето лесно може да следи няколко разговора на различни хора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>Детето се справя лесно в социални ситуации.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8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Напълно съм съгласен</w:t>
            </w:r>
          </w:p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онякъде съм съгласен</w:t>
            </w:r>
          </w:p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Донякъде съм несъгла</w:t>
            </w:r>
            <w:r>
              <w:rPr>
                <w:b/>
                <w:color w:val="00000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сен</w:t>
            </w:r>
          </w:p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bg-BG"/>
              </w:rPr>
              <w:t>Напълно съм несъгла</w:t>
            </w:r>
            <w:r>
              <w:rPr>
                <w:b/>
                <w:color w:val="00000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сен</w:t>
            </w:r>
          </w:p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етето забелязва детайли, които другите не вижда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предпочита да отиде в библиотека, отколкото да отиде на рожден ден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лесно съчинява истории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се привързва повече към хора, отколкото към предмети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има много засилени интереси към определени дейности и ако не може да прави това, което го интересува, се дразни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обича да си приказва с други хора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Когато детето говори, за другите не е лесно да се намесят в разговора.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изпитва силен интерес/влечение към цифри.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Когато му се прочете един разказ, на детето му е трудно да разбере чувствата и намеренията на героите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не харесва особено художествени произведения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На детето му е трудно да създава нови приятелства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винаги забелязва модела на нещата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предпочита да отиде на кино, отколкото в музей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не се притеснява, ако дневният му режим е нарушен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не знае как да поддържа разговор с връстници.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лесно разбира какво е казано „между редовете“, когато някои говори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обикновено се концентрира върху цялата картина, а не върху отделните детайли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не помни добре телефонни номера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обикновено не забелязва малки промени в дадена ситуацията или нещо във външния вид на друг човек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>Детето разбира, когато този, който го слуша е отегчен.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За детето е лесно да превключва от една дейност в друга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Когато детето води разговор по телефона, не е сигурно кога е негов ред да говори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обича да действа спонтанно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8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Напълно съм съгласен</w:t>
            </w:r>
          </w:p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онякъде съм съгласен</w:t>
            </w:r>
          </w:p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Донякъде съм несъгла</w:t>
            </w:r>
            <w:r>
              <w:rPr>
                <w:b/>
                <w:color w:val="00000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сен</w:t>
            </w:r>
          </w:p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bg-BG"/>
              </w:rPr>
              <w:t>Напълно съм несъгла</w:t>
            </w:r>
            <w:r>
              <w:rPr>
                <w:b/>
                <w:color w:val="00000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сен</w:t>
            </w:r>
          </w:p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етето трудно разбира смисъла на шег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>Детето лесно разбира чувствата и мислите на другите по техните изражения.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Когато го прекъснат, детето бързо се връща към заниманието, което е правило преди това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>Детето се справя добре в разговори на популярни теми.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Хората често казват за детето, че прави едно и също нещо по много пъти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В предучилищна възраст, детето обича/ше да играе игри „наужким” с другите деца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>Детето обича да колекционира информация за някакви категории /напр. коли, птици, превозни средства, растения и др./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>На детето му е трудно да си представи, какво би било, ако беше някой друг.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>Детето обича внимателно да планира нещата, в които участва.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>Детето обича социални занимания.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>Детето трудно разбира намеренията на другите.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Новите ситуации тревожат детето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обича да среща нови хора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успява да прецени как да не нарани чувствата на другите хора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Детето не помни добре рождените дни на другите. 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  <w:lang w:val="bg-BG"/>
              </w:rPr>
              <w:t>Детето играе лесно с други деца игри „наужким”.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i/>
          <w:color w:val="000000"/>
          <w:szCs w:val="24"/>
        </w:rPr>
        <w:t>Copyright:</w:t>
      </w:r>
      <w:r>
        <w:rPr>
          <w:color w:val="000000"/>
          <w:sz w:val="20"/>
          <w:lang w:eastAsia="da-DK"/>
        </w:rPr>
        <w:t xml:space="preserve"> Auyeung, B., Baron-Cohen, S., Wheelwright, S., &amp; Allison, C. (2007). The Autism Spectrum Quotient: Children’s Version (AQ-Child).</w:t>
      </w:r>
      <w:r>
        <w:rPr>
          <w:i/>
          <w:color w:val="000000"/>
          <w:sz w:val="22"/>
          <w:szCs w:val="22"/>
        </w:rPr>
        <w:br/>
      </w:r>
      <w:r>
        <w:rPr>
          <w:rFonts w:eastAsia="Symbol" w:cs="Symbol" w:ascii="Symbol" w:hAnsi="Symbol"/>
          <w:color w:val="000000"/>
        </w:rPr>
        <w:t></w:t>
      </w:r>
      <w:r>
        <w:rPr>
          <w:color w:val="000000"/>
        </w:rPr>
        <w:t>BA-SBC-SW-C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2"/>
      <w:type w:val="nextPage"/>
      <w:pgSz w:w="11906" w:h="16838"/>
      <w:pgMar w:left="964" w:right="964" w:gutter="0" w:header="0" w:top="964" w:footer="72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tn">
    <w:name w:val="atn"/>
    <w:qFormat/>
    <w:rPr/>
  </w:style>
  <w:style w:type="character" w:styleId="Hps">
    <w:name w:val="hps"/>
    <w:qFormat/>
    <w:rPr/>
  </w:style>
  <w:style w:type="character" w:styleId="Altedited">
    <w:name w:val="alt-edi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  <w:sz w:val="40"/>
    </w:rPr>
  </w:style>
  <w:style w:type="paragraph" w:styleId="TextBody">
    <w:name w:val="Body Text"/>
    <w:basedOn w:val="Normal"/>
    <w:pPr/>
    <w:rPr>
      <w:b/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14:00Z</dcterms:created>
  <dc:creator>Pre-Installed</dc:creator>
  <dc:description/>
  <cp:keywords/>
  <dc:language>en-US</dc:language>
  <cp:lastModifiedBy>maggief</cp:lastModifiedBy>
  <cp:lastPrinted>2003-07-10T17:02:00Z</cp:lastPrinted>
  <dcterms:modified xsi:type="dcterms:W3CDTF">2013-02-19T14:51:00Z</dcterms:modified>
  <cp:revision>33</cp:revision>
  <dc:subject/>
  <dc:title>THE AUTISTIC-SPECTRUM QUOTIENT - From Baron-Cohen, et al, (2001)</dc:title>
</cp:coreProperties>
</file>