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sk-SK"/>
        </w:rPr>
      </w:pPr>
      <w:r>
        <w:rPr>
          <w:lang w:val="sk-SK"/>
        </w:rPr>
        <w:t xml:space="preserve">Autistický kvocient (AQ) dospelých  </w:t>
      </w:r>
    </w:p>
    <w:p>
      <w:pPr>
        <w:pStyle w:val="Heading"/>
        <w:numPr>
          <w:ilvl w:val="0"/>
          <w:numId w:val="0"/>
        </w:numPr>
        <w:outlineLvl w:val="0"/>
        <w:rPr>
          <w:lang w:val="sk-SK"/>
        </w:rPr>
      </w:pPr>
      <w:r>
        <w:rPr>
          <w:lang w:val="sk-SK"/>
        </w:rPr>
        <w:t>Vek 16+ rokov</w:t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lang w:val="sk-SK"/>
        </w:rPr>
      </w:pPr>
      <w:r>
        <w:rPr>
          <w:b/>
          <w:lang w:val="sk-SK"/>
        </w:rPr>
        <w:t>EXEMPLÁR LEN PRE VÝSKUMNÉ ÚČELY.</w:t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odrobné informácie v: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S. Baron-Cohen, </w:t>
      </w:r>
      <w:r>
        <w:rPr>
          <w:rFonts w:cs="Times New Roman" w:ascii="Times New Roman" w:hAnsi="Times New Roman"/>
          <w:color w:val="000000"/>
          <w:lang w:val="sk-SK"/>
        </w:rPr>
        <w:t>R. Hoekstra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, R. </w:t>
      </w:r>
      <w:r>
        <w:rPr>
          <w:rFonts w:cs="Times New Roman" w:ascii="Times New Roman" w:hAnsi="Times New Roman"/>
          <w:color w:val="000000"/>
          <w:lang w:val="sk-SK"/>
        </w:rPr>
        <w:t>Knickmeyer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, S. </w:t>
      </w:r>
      <w:r>
        <w:rPr>
          <w:rFonts w:cs="Times New Roman" w:ascii="Times New Roman" w:hAnsi="Times New Roman"/>
          <w:color w:val="000000"/>
          <w:lang w:val="sk-SK"/>
        </w:rPr>
        <w:t>Wheelwright</w:t>
      </w:r>
      <w:r>
        <w:rPr>
          <w:rFonts w:cs="Times New Roman" w:ascii="Times New Roman" w:hAnsi="Times New Roman"/>
          <w:sz w:val="22"/>
          <w:szCs w:val="22"/>
          <w:lang w:val="sk-SK"/>
        </w:rPr>
        <w:t>, (2006)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sk-SK"/>
        </w:rPr>
        <w:t>The Autism Spectrum Quotient (AQ) –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 xml:space="preserve"> Adolescent Version</w:t>
      </w:r>
      <w:r>
        <w:rPr>
          <w:rFonts w:cs="Times New Roman" w:ascii="Times New Roman" w:hAnsi="Times New Roman"/>
          <w:sz w:val="22"/>
          <w:szCs w:val="22"/>
          <w:lang w:val="sk-SK"/>
        </w:rPr>
        <w:br/>
        <w:t>Journal of Autism and Developmental Disorders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  <w:lang w:val="sk-SK"/>
        </w:rPr>
      </w:pPr>
      <w:r>
        <w:rPr>
          <w:rFonts w:cs="Times New Roman" w:ascii="Times New Roman" w:hAnsi="Times New Roman"/>
          <w:sz w:val="22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no:...........................................     Pohlavie: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átum narodenia:.................................     Dnešný dátum: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  <w:t>Ako vyplniť dotazník</w:t>
      </w:r>
    </w:p>
    <w:p>
      <w:pPr>
        <w:pStyle w:val="Normal"/>
        <w:spacing w:lineRule="auto" w:line="360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  <w:t xml:space="preserve">Dotazník pozostáva z výrokov. Prosím veľmi pozorne si prečítajte každý výrok a uveďte ako veľmi súhlasíte alebo nesúhlasíte s výrokom vyznačením príslušnej odpovede vedľa každého výroku. </w:t>
      </w:r>
    </w:p>
    <w:p>
      <w:pPr>
        <w:pStyle w:val="Normal"/>
        <w:spacing w:lineRule="auto" w:line="360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sk-SK"/>
        </w:rPr>
      </w:pPr>
      <w:r>
        <w:rPr>
          <w:rFonts w:eastAsia="Times"/>
          <w:lang w:val="sk-SK"/>
        </w:rPr>
        <w:t xml:space="preserve"> </w:t>
      </w:r>
      <w:r>
        <w:rPr>
          <w:rFonts w:eastAsia="Times"/>
          <w:b/>
          <w:lang w:val="sk-SK"/>
        </w:rPr>
        <w:t xml:space="preserve"> </w:t>
      </w:r>
      <w:r>
        <w:rPr>
          <w:b/>
          <w:lang w:val="sk-SK"/>
        </w:rPr>
        <w:t>NEVYNECHAJTE ANI JEDEN VÝROK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215900</wp:posOffset>
                </wp:positionV>
                <wp:extent cx="508635" cy="4451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444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pt;margin-top:17pt;width:40pt;height: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lang w:val="sk-SK"/>
        </w:rPr>
        <w:t>Príklady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31800</wp:posOffset>
                      </wp:positionV>
                      <wp:extent cx="508635" cy="44513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5pt;margin-top:34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sk-SK"/>
              </w:rPr>
              <w:t>E1. Rád/rada riskujem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k-SK"/>
              </w:rPr>
            </w:pPr>
            <w:r>
              <w:rPr>
                <w:color w:val="000000"/>
                <w:sz w:val="20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37100</wp:posOffset>
                      </wp:positionH>
                      <wp:positionV relativeFrom="paragraph">
                        <wp:posOffset>432435</wp:posOffset>
                      </wp:positionV>
                      <wp:extent cx="508635" cy="44513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3pt;margin-top:34.05pt;width:40pt;height:3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sk-SK"/>
              </w:rPr>
              <w:t>E2. Rád/rada hrám stolové hry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k-SK"/>
              </w:rPr>
            </w:pPr>
            <w:r>
              <w:rPr>
                <w:color w:val="000000"/>
                <w:sz w:val="20"/>
                <w:szCs w:val="22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  <w:lang w:val="sk-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437515</wp:posOffset>
                      </wp:positionV>
                      <wp:extent cx="508635" cy="44513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44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8.15pt;margin-top:34.45pt;width:40pt;height:3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lang w:val="sk-SK"/>
              </w:rPr>
              <w:t>E3. Považujem za jednoduché učiť sa hrať na hudobných nástrojoch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k-SK"/>
              </w:rPr>
            </w:pPr>
            <w:r>
              <w:rPr>
                <w:color w:val="000000"/>
                <w:sz w:val="20"/>
                <w:szCs w:val="22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  <w:lang w:val="sk-SK"/>
              </w:rPr>
              <w:t>E4. Fascinujú ma iné kultúry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k-SK"/>
              </w:rPr>
            </w:pPr>
            <w:r>
              <w:rPr>
                <w:color w:val="000000"/>
                <w:sz w:val="20"/>
                <w:szCs w:val="22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ôr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esúhlasím</w:t>
            </w:r>
          </w:p>
          <w:p>
            <w:pPr>
              <w:pStyle w:val="Normal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lang w:val="sk-SK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36"/>
          <w:lang w:val="sk-SK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068"/>
        <w:gridCol w:w="11"/>
        <w:gridCol w:w="1123"/>
        <w:gridCol w:w="11"/>
        <w:gridCol w:w="1371"/>
        <w:gridCol w:w="1291"/>
      </w:tblGrid>
      <w:tr>
        <w:trPr>
          <w:tblHeader w:val="true"/>
          <w:trHeight w:val="760" w:hRule="exact"/>
          <w:cantSplit w:val="true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>Súhlasí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>Skôr Súhlasím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>Skôr Nesúhlasí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k-SK"/>
              </w:rPr>
              <w:t>Nesúhlasím</w:t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Uprednostňujem činnosti v kolektíve pred samostatnými činnosťam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Uprednostňujem robenie vecí znovu a znovu tým istým spôsobom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k sa snažím si niečo predstaviť, je pre mňa jednoduché vytvoriť si obraz vo svojej mysl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asto ma tak zaujme jedna vec, že potom nevidím ostatné vec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asto zachytím tiché zvuky, keď ostatní nič nepočuj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asto si všímam poznávacie značky áut alebo veci s rovnakým spoločným typom informáci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statní ľudia ma často upozorňujú, že sa správam nezdvorilo, zatiaľ čo ja si myslím, že sa správam zdvorilo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Keď si čítam príbeh, dokážem si jednoducho predstaviť, ako vyzerajú hlavné postav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Fascinujú ma dátum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Keď som v skupine, dokážem súbežne sledovať konverzáciu viacerých ľudí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emám problémy v spoločenských situáciá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ám tendenciu všímať si detaily, ktoré si iní nevšímaj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adšej by som šiel/šla do knižnice ako na párt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Vymýšľanie príbehov považujem za jednoduché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Cítim sa viac naviazaný/á na ľudí ako na vec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ávam veľmi vyhranené záujmy a som nesvoj/a, keď sa im nemôžem venovať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bľubujem spoločenské “táranie”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ď rozprávam, pre ostatných nie je vždy jednoduché dostať sa k slov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om fascinovaný/á číslami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ď čítam príbeh, je pre mňa ťažké pochopiť zámery postáv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erád/nerada čítam fikci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Ťažko si hľadám nových priateľov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tále si všímam usporiadanie a štruktúru vecí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adšej by som šiel/šla do divadla ako do múze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erozruší ma, keď sa moje denné rutiny naruši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Často sa mi stáva, že neviem, ako mám pokračovať v rozhovore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dá sa mi jednoduché “čítať medzi riadkami”, keď sa so mnou niekto rozpráv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vyčajne sa viac sústredím na obrázok ako celok, ako na jeho drobné detaily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epamätám si veľmi telefónne čísla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Zvyčajne si nevšimnem malé zmeny v situáciách a vo výzore ostatných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Viem rozpoznať, ak sa niekto, kto ma počúva, začína nudiť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Dokážem robiť viac vecí naraz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ď telefonujem, nie som si vždy istý/á, kedy som na rade s rozprávaním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ád/rada robím veci spontánn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Často pochopím pointu vtipu ako posledný/á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Je pre mňa jednoduché rozpoznať, čo si niekto myslí alebo cíti, len podľa výrazu jeho tváre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Ak som vyrušený/á, ľahko a rýchlo sa vrátim späť k tomu, čo som robil/a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Som dobrý/á v spoločenskom “táraní”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Ľudia mi často vravia, že stále robím tú istú vec dokola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Keď som bol/a mladší/ia, rád/rada som sa hrával/a s ostatnými deťmi “na niečo” “na niekoho”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ád/rada zbieram informácie o kategóriách vecí (typy áut, typy vtákov, typy vlakov, typy rastlín, atď.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Ťažko si dokážem predstaviť, aké by to bolo byť niekým iným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Rád/rada starostlivo pripravujem aktivity,  ktorých sa sám/sama zúčastňujem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Obľubujem spoločenské udalosti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Ťažko chápem zámery druh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ové situácie ma znepokojujú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Rád/rada stretávam nov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 xml:space="preserve">Som dobrým diplomatom/diplomatkou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Neviem si dobre zapamätať dátumy narodenia druhých ľudí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  <w:t>Mám rada hru, v ktorej môžem niekoho alebo niečo imitovať (hra na niečo, niekoho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lang w:val="sk-S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eastAsia="Symbol" w:cs="Symbol" w:ascii="Symbol" w:hAnsi="Symbol"/>
          <w:color w:val="000000"/>
          <w:sz w:val="20"/>
          <w:lang w:val="sk-SK"/>
        </w:rPr>
        <w:t></w:t>
      </w:r>
      <w:r>
        <w:rPr>
          <w:rFonts w:cs="Times New Roman" w:ascii="Times New Roman" w:hAnsi="Times New Roman"/>
          <w:color w:val="000000"/>
          <w:sz w:val="20"/>
          <w:lang w:val="sk-SK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k-SK"/>
        </w:rPr>
        <w:t>MRC-SBC/SJW Feb 1998</w:t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Verdana" w:hAnsi="Verdana" w:cs="Verdana"/>
      <w:b/>
      <w:bCs/>
      <w:color w:val="0000FF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1:00Z</dcterms:created>
  <dc:creator>John Cromie</dc:creator>
  <dc:description/>
  <cp:keywords/>
  <dc:language>en-US</dc:language>
  <cp:lastModifiedBy>Szapuova Zofia</cp:lastModifiedBy>
  <dcterms:modified xsi:type="dcterms:W3CDTF">2019-01-16T12:56:00Z</dcterms:modified>
  <cp:revision>3</cp:revision>
  <dc:subject/>
  <dc:title>The Adolescent Autism Spectrum Quotient (AQ)</dc:title>
</cp:coreProperties>
</file>