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  <w:t>Cociente del Espectro Autista (AQ) Adolescente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s-MX"/>
        </w:rPr>
        <w:t>Edad: 12-15 años</w:t>
      </w:r>
    </w:p>
    <w:p>
      <w:pPr>
        <w:pStyle w:val="Normal"/>
        <w:rPr>
          <w:b/>
          <w:b/>
          <w:sz w:val="28"/>
          <w:u w:val="single"/>
          <w:lang w:val="es-MX"/>
        </w:rPr>
      </w:pPr>
      <w:r>
        <w:rPr>
          <w:b/>
          <w:sz w:val="28"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MUESTRA, SÓLO PARA USO EN INVESTIGACIÓN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Para más detalles, por favor ver: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n-US"/>
        </w:rPr>
      </w:pPr>
      <w:r>
        <w:rPr>
          <w:lang w:val="en-US"/>
        </w:rPr>
        <w:t>S. Baron-Cohen, R. Hoekstra, R. Knick Meyer, S. Wheelwright, (2006)</w:t>
      </w:r>
    </w:p>
    <w:p>
      <w:pPr>
        <w:pStyle w:val="Normal"/>
        <w:rPr/>
      </w:pPr>
      <w:r>
        <w:rPr>
          <w:b/>
          <w:lang w:val="fr-FR"/>
        </w:rPr>
        <w:t>The Autism Spectrum Quotient (AQ) – Adolescent Version</w:t>
      </w:r>
    </w:p>
    <w:p>
      <w:pPr>
        <w:pStyle w:val="Normal"/>
        <w:rPr>
          <w:lang w:val="en-US"/>
        </w:rPr>
      </w:pPr>
      <w:r>
        <w:rPr>
          <w:lang w:val="en-US"/>
        </w:rPr>
        <w:t>Journal of Autism and Developmental Disorders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:………………………………………….…………… Sexo:……………………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>F. Nac.: ……/…../……….</w:t>
        <w:tab/>
        <w:t>Fecha de hoy:.…/…../………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u w:val="single"/>
          <w:lang w:val="es-MX"/>
        </w:rPr>
        <w:t>Cómo completar el cuestiona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i/>
          <w:lang w:val="es-MX"/>
        </w:rPr>
        <w:t xml:space="preserve">Debajo hay una lista de afirmaciones acerca de su hijo/a. Por favor lea cada afirmación </w:t>
      </w:r>
      <w:r>
        <w:rPr>
          <w:i/>
          <w:u w:val="single"/>
          <w:lang w:val="es-MX"/>
        </w:rPr>
        <w:t>muy cuidadosamente</w:t>
      </w:r>
      <w:r>
        <w:rPr>
          <w:i/>
          <w:lang w:val="es-MX"/>
        </w:rPr>
        <w:t xml:space="preserve"> y marque el grado de  acuerdo o desacuerdo seleccionando la opción apropiada para cada ítem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lang w:val="es-MX"/>
        </w:rPr>
        <w:t>NO DEJE NINGUNA AFIRMACIÓN EN BLAN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jemplo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26"/>
        <w:gridCol w:w="1225"/>
        <w:gridCol w:w="1226"/>
        <w:gridCol w:w="1221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MX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82270</wp:posOffset>
                      </wp:positionV>
                      <wp:extent cx="2720340" cy="1283335"/>
                      <wp:effectExtent l="3175" t="5715" r="317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0520" cy="1283400"/>
                                <a:chOff x="0" y="0"/>
                                <a:chExt cx="2720520" cy="128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63040" y="0"/>
                                  <a:ext cx="457200" cy="25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45720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0"/>
                                    <a:ext cx="445680" cy="250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3120" y="349200"/>
                                  <a:ext cx="457200" cy="25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45720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00" y="0"/>
                                    <a:ext cx="445680" cy="250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3320" y="679320"/>
                                  <a:ext cx="457200" cy="25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45720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00" y="0"/>
                                    <a:ext cx="445680" cy="250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33200"/>
                                  <a:ext cx="457200" cy="25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45720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0"/>
                                    <a:ext cx="445680" cy="250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30.1pt;width:214.15pt;height:101pt" coordorigin="287,602" coordsize="4283,2020">
                      <v:group id="shape_0" style="position:absolute;left:2591;top:602;width:719;height:393">
                        <v:line id="shape_0" from="2591,619" to="3310,97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00,602" to="3301,995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31;top:1152;width:719;height:393">
                        <v:line id="shape_0" from="1331,1169" to="2050,152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40,1152" to="2041,1545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51;top:1672;width:719;height:393">
                        <v:line id="shape_0" from="3851,1689" to="4570,2048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60,1672" to="4561,2065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7;top:2229;width:719;height:393">
                        <v:line id="shape_0" from="287,2246" to="1006,260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,2229" to="997,2622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2"/>
                <w:lang w:val="es-MX"/>
              </w:rPr>
              <w:t>Acuerdo totalment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Acuerdo levement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  <w:t>Desacuerdo levemen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s-MX"/>
              </w:rPr>
              <w:t>Desacuerdo totalmente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E1. Desea correr riesgos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E2. Le gustan los juegos de mesa 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E3. Le resulta fácil aprender a tocar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</w:t>
            </w:r>
            <w:r>
              <w:rPr>
                <w:lang w:val="pt-BR"/>
              </w:rPr>
              <w:t>intrumentos musicale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. Le fascinan otras cultur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MX"/>
              </w:rPr>
            </w:pPr>
            <w:r>
              <w:rPr>
                <w:sz w:val="22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229"/>
        <w:gridCol w:w="1203"/>
        <w:gridCol w:w="1349"/>
        <w:gridCol w:w="1349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erdo totalmen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erdo levemen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acuerdo levemen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acuerdo totalmente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efiere hacer cosas con otras personas más que solo/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efiere hacer las cosas de la misma manera una y otra ve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i trata de imaginar algo, le resulta muy fácil crear una imagen en su men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Frecuentemente se queda tan absorto/a con alguna cosa que pierde de vista otras cosa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uele notar sonidos tenues que otros no escuc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Habitualmente se fija en las patentes de los autos o en tipos  similares de informació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La gente con frecuencia le dice que ha dicho algo descortés, aunque él/ella piense que ha sido corté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Cuando lee un cuento, le resulta fácil imaginar la apariencia de los personaj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Le fascinan las fech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En un grupo social, puede seguir fácilmente varias conversaciones de diferentes personas a la vez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 Le resultan fáciles las situaciones socia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Tiende a fijarse en detalles que otros no not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Preferiría ir más a una biblioteca que a una fie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Le resulta fácil inventar histori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Le atraen más las personas que las cos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erdo totalmen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erdo levemen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acuerdo levemen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acuerdo totalmente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Le interesan mucho ciertos temas y se pone mal si no se puede dedicar a ello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Disfruta de la cháchara 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Mientras habla no es siempre fácil que otros puedan hacer algún comentario intercalad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Le fascinan los númer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Cuando lee un cuento le resulta difícil darse cuenta de las intenciones de los personaj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No disfruta particularmente leyendo fic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Le resulta difícil hacer nuevos amig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Nota patrones en las cosas todo el tiemp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Preferiría ir más al teatro que a un mus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No se altera si le cambian la rutina di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Con frecuencia se da cuenta de que no sabe mantener una conversación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Le resulta fácil “leer entre líneas” cuando alguien le hab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Suele concentrarse más en el cuadro entero que en los pequeños detalle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No es muy bueno/a para recordar números de telé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No suele notar pequeños cambios en una situación o en el aspecto de una perso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Se puede dar cuenta si quien lo/a escucha se está aburrien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erdo totalmen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erdo levemen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acuerdo levemen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acuerdo totalmente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Le resulta fácil hacer más de una cosa a la ve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Cuando habla por teléfono no está seguro/a de cuándo le toca habla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Disfruta de hacer cosas espontáneam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Suele ser el/la último/a en entender un chis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Le resulta fácil saber lo que el otro piensa o siente con sólo mirarle la ca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Si hay una interrupción, puede volver rápidamente a lo que estaba haciend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Es bueno/a para la cháchara soc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 La gente suele decirle que habla persistentemente del mismo tem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 Cuando era más chico/a solía disfrutar jugando a “hacer como que” con otros niños (ej, jugar al doctor o a las visitas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 Le gusta juntar información sobre categorías de cosas  (ej, tipos de autos, pájaros, plantas, trenes, etc.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 Le cuesta imaginar cómo sería ser otra perso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 Le gusta planear cuidadosamente cualquier actividad en la que particip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 Disfruta de los eventos socia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 Le resulta difícil darse cuenta de las intenciones de la g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 Las situaciones nuevas le generan ansied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229"/>
        <w:gridCol w:w="1203"/>
        <w:gridCol w:w="1349"/>
        <w:gridCol w:w="1349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erdo totalment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erdo levemen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acuerdo levement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acuerdo totalmente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 Disfruta conociendo gente nue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 Es diplomático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 No es bueno/a para recordar la fecha de nacimiento de la g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 Le resulta muy fácil jugar con otros niños a juegos que impliquen “hacer como que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/>
        <w:t>MRC-SBC/SJW Feb 199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09:00Z</dcterms:created>
  <dc:creator>Chris</dc:creator>
  <dc:description/>
  <dc:language>en-US</dc:language>
  <cp:lastModifiedBy>Alexia</cp:lastModifiedBy>
  <dcterms:modified xsi:type="dcterms:W3CDTF">2008-01-15T02:09:00Z</dcterms:modified>
  <cp:revision>2</cp:revision>
  <dc:subject/>
  <dc:title>Cociente Adolescente del espectro autista</dc:title>
</cp:coreProperties>
</file>