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 xml:space="preserve">Autistický kvocient (AQ) adosescentov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Vek 12-15 rokov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XEMPLÁR LEN PRE VÝSKUMNÉ ÚČEL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tailné informácie v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S. Baron-Cohen, </w:t>
      </w:r>
      <w:r>
        <w:rPr>
          <w:rFonts w:cs="Times New Roman" w:ascii="Times New Roman" w:hAnsi="Times New Roman"/>
          <w:color w:val="000000"/>
        </w:rPr>
        <w:t>R. Hoekstra</w:t>
      </w:r>
      <w:r>
        <w:rPr>
          <w:rFonts w:cs="Times New Roman" w:ascii="Times New Roman" w:hAnsi="Times New Roman"/>
          <w:sz w:val="22"/>
          <w:szCs w:val="22"/>
        </w:rPr>
        <w:t xml:space="preserve">, R. </w:t>
      </w:r>
      <w:r>
        <w:rPr>
          <w:rFonts w:cs="Times New Roman" w:ascii="Times New Roman" w:hAnsi="Times New Roman"/>
          <w:color w:val="000000"/>
        </w:rPr>
        <w:t>Knickmeyer</w:t>
      </w:r>
      <w:r>
        <w:rPr>
          <w:rFonts w:cs="Times New Roman" w:ascii="Times New Roman" w:hAnsi="Times New Roman"/>
          <w:sz w:val="22"/>
          <w:szCs w:val="22"/>
        </w:rPr>
        <w:t xml:space="preserve">, S. </w:t>
      </w:r>
      <w:r>
        <w:rPr>
          <w:rFonts w:cs="Times New Roman" w:ascii="Times New Roman" w:hAnsi="Times New Roman"/>
          <w:color w:val="000000"/>
        </w:rPr>
        <w:t>Wheelwright</w:t>
      </w:r>
      <w:r>
        <w:rPr>
          <w:rFonts w:cs="Times New Roman" w:ascii="Times New Roman" w:hAnsi="Times New Roman"/>
          <w:sz w:val="22"/>
          <w:szCs w:val="22"/>
        </w:rPr>
        <w:t>, (2006)</w:t>
        <w:br/>
      </w:r>
      <w:r>
        <w:rPr>
          <w:rFonts w:cs="Times New Roman" w:ascii="Times New Roman" w:hAnsi="Times New Roman"/>
          <w:b/>
          <w:bCs/>
          <w:sz w:val="22"/>
          <w:szCs w:val="22"/>
        </w:rPr>
        <w:t>The Autism Spectrum Quotient (AQ) –</w:t>
      </w:r>
      <w:r>
        <w:rPr>
          <w:rFonts w:cs="Times New Roman" w:ascii="Times New Roman" w:hAnsi="Times New Roman"/>
          <w:b/>
          <w:sz w:val="22"/>
          <w:szCs w:val="22"/>
        </w:rPr>
        <w:t xml:space="preserve"> Adolescent Version</w:t>
      </w:r>
      <w:r>
        <w:rPr>
          <w:rFonts w:cs="Times New Roman" w:ascii="Times New Roman" w:hAnsi="Times New Roman"/>
          <w:sz w:val="22"/>
          <w:szCs w:val="22"/>
        </w:rPr>
        <w:br/>
        <w:t>Journal of Autism and Developmental Disorders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eno:...........................................     Pohlavie: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átum narodenia:.................................     Dnešný dátum:................................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ko vyplniť dotazník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Dotazník pozostáva z výrokov o vašom dieťati. Prosím veľmi pozorne si prečítajte každý výrok a uveďte ako v</w:t>
      </w:r>
      <w:r>
        <w:rPr>
          <w:i/>
          <w:sz w:val="22"/>
          <w:szCs w:val="22"/>
          <w:lang w:val="sk-SK"/>
        </w:rPr>
        <w:t>eľmi</w:t>
      </w:r>
      <w:r>
        <w:rPr>
          <w:i/>
          <w:sz w:val="22"/>
          <w:szCs w:val="22"/>
        </w:rPr>
        <w:t xml:space="preserve"> súhlasíte alebo nesúhlasíte s výrokom vyznačením príslušnej odpovede vedľa každého výroku.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Times"/>
        </w:rPr>
        <w:t xml:space="preserve"> </w:t>
      </w:r>
      <w:r>
        <w:rPr>
          <w:rFonts w:eastAsia="Times"/>
          <w:b/>
        </w:rPr>
        <w:t xml:space="preserve"> </w:t>
      </w:r>
      <w:r>
        <w:rPr>
          <w:b/>
        </w:rPr>
        <w:t>NEVYNECHAJTE ANI JEDEN VÝROK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0</wp:posOffset>
                </wp:positionH>
                <wp:positionV relativeFrom="paragraph">
                  <wp:posOffset>215900</wp:posOffset>
                </wp:positionV>
                <wp:extent cx="508635" cy="44513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444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9pt;margin-top:17pt;width:40pt;height:3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i/>
        </w:rPr>
        <w:t>Príklady</w:t>
      </w:r>
    </w:p>
    <w:tbl>
      <w:tblPr>
        <w:tblW w:w="8506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54"/>
        <w:gridCol w:w="964"/>
        <w:gridCol w:w="862"/>
        <w:gridCol w:w="862"/>
        <w:gridCol w:w="964"/>
      </w:tblGrid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431800</wp:posOffset>
                      </wp:positionV>
                      <wp:extent cx="508635" cy="445135"/>
                      <wp:effectExtent l="6985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44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5pt;margin-top:34pt;width:40pt;height:3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  <w:lang w:val="en-US"/>
              </w:rPr>
              <w:t>E1. Rád/rada riskuj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úhlasí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kôr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úhlasí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kôr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esúhlasím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esúhlasím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37100</wp:posOffset>
                      </wp:positionH>
                      <wp:positionV relativeFrom="paragraph">
                        <wp:posOffset>432435</wp:posOffset>
                      </wp:positionV>
                      <wp:extent cx="508635" cy="445135"/>
                      <wp:effectExtent l="6985" t="6985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44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73pt;margin-top:34.05pt;width:40pt;height:3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  <w:lang w:val="en-US"/>
              </w:rPr>
              <w:t>E2. Rád/rada hrá stolové hry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úhlasí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kôr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úhlasí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kôr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esúhlasím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esúhlasím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24505</wp:posOffset>
                      </wp:positionH>
                      <wp:positionV relativeFrom="paragraph">
                        <wp:posOffset>437515</wp:posOffset>
                      </wp:positionV>
                      <wp:extent cx="508635" cy="445135"/>
                      <wp:effectExtent l="6985" t="6985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44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8.15pt;margin-top:34.45pt;width:40pt;height:3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  <w:lang w:val="en-US"/>
              </w:rPr>
              <w:t>E3. Považuje za jednoduché učiť sa hrať na hudobných nástrojoch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úhlasí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kôr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úhlasí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kôr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esúhlasím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esúhlasím</w:t>
            </w:r>
          </w:p>
        </w:tc>
      </w:tr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E4. Fascinujú ho/ju</w:t>
            </w:r>
            <w:r>
              <w:rPr>
                <w:rFonts w:cs="Times New Roman" w:ascii="Times New Roman" w:hAnsi="Times New Roman"/>
                <w:color w:val="000000"/>
                <w:lang w:val="de-DE"/>
              </w:rPr>
              <w:t xml:space="preserve"> iné kultúry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de-DE"/>
              </w:rPr>
            </w:pPr>
            <w:r>
              <w:rPr>
                <w:color w:val="000000"/>
                <w:sz w:val="20"/>
                <w:szCs w:val="22"/>
                <w:lang w:val="de-DE"/>
              </w:rPr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úhlasí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kôr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úhlasí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kôr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esúhlasím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esúhlasím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36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068"/>
        <w:gridCol w:w="11"/>
        <w:gridCol w:w="1123"/>
        <w:gridCol w:w="11"/>
        <w:gridCol w:w="1371"/>
        <w:gridCol w:w="1291"/>
      </w:tblGrid>
      <w:tr>
        <w:trPr>
          <w:tblHeader w:val="true"/>
          <w:trHeight w:val="760" w:hRule="exact"/>
          <w:cantSplit w:val="true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úhlasí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kôr Súhlasím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kôr Nesúhlasí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Nesúhlasím</w:t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prednostňuje činnosti v kolektíve pred samostatnými činnosťami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>Uprednostňuje robenie vecí znovu a znovu tým istým spôsobom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k sa snaží si niečo predstaviť, je pre ňu/ňho jednoduché vytvoriť si obraz vo svojej mysli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Často ho/ju tak zaujme jedna vec, že pre ňu nevidí ostatné veci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Často zachytí tiché zvuky, keď ostatní nič nepočujú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Často si všíma poznávacie značky áut alebo veci s rovnakým spoločným typom informácie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tní ľudia ho/ju často upozorňujú, že sa správa nezdvorilo, zatiaľ čo on/ona si myslí, že sa správa zdvorilo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eď si číta príbeh, dokáže si jednoducho predstaviť, ako vyzerajú hlavné postavy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Fascinujú ho/ju dátumy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V spoločnosti sa ľahko zapojí do konverzácie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Nemá problémy v spoločenských situáciách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Má tendenciu všímať si detaily, ktoré si iní nevšímajú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dšej by šiel/šla do knižnice ako na párty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ymýšľnie príbehov považuje za jednoduché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íti sa viac naviazaný/á na ľudí ako na veci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á veľmi špecifické záujmy a je rozrušený/á, keď sa im nemôže venovať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ľubuje spoločenské “táranie”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>Keď rozpráva, pre ostatných nie je vždy jednoduché dostať sa k slov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Je fascinovaný/á číslami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Keď si číta príbeh, považuje za jednoduché pochopiť zámery postáv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Nerád/nerada číta fikcie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Ťažko si hľadá nových priateľov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Neustále si všíma vzory na veciach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dšej by šiel/šla do divadla ako do múzea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rozruší ho/ju, keď sa jeho/jej denné rutiny narušia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Často zisťuje, že nevie udržať dlhšiu konverzáci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dá sa mu/jej jednoduché “čítať medzi riadkami”, keď sa s ním/ňou niekto rozpráva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vyčajne sa viac sústredí na obrázok ako celok, ako na drobné detaily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pamätá si veľmi telefónne čísla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vyčajne si nevšimne malé zmeny v situáciách a vo výzore ostatných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e ako to povedať, ak sa jeho/jej poslucháč začína nudiť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káže robiť viac vecí naraz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eď telefonuje, nie je si vždy istý/á, kedy je na rade s rozprávaním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Rád/rada robí veci spontaáne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Často pochopí zmysel vtipu ako posledný/á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Ľahko zistí, čo si druhý myslí len z pohľadu do tváre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Ak je vyrušený/á, ľahko sa rýchlo vráti späť k tomu, čo robil/a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Je dobrý/á v spoločenskom “táraní”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Ľudia mu/jej často vravia, že stale robí tú istú vec dokola.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Keď bol/a mladší/ia, rád/rada sa hrával/a  s ostatnými ďeťmi  na niečo (imitácia)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937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Rád/rada zbiera informácie o kategóriách vecí (typy áut, typy vtákov, typy vlakov, typy rastlín, atď.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Ťažko si dokáže predstaviť, aké by to bolo byť niekým iným.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Rád/rada starostlivo pripravuje aktivity,  ktorých sa sám/sama zúčastňuje.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Obľubuje spoločenské udalosti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Ťažko chápe zámery druhých ľudí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Nové situácie ho/ju znepokojujú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Rád/rada stretáva nových ľudí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 xml:space="preserve">Je dobrým diplomatom/diplomatkou.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Nevie si dobre zapamätať dátumy narodenia druhých ľudí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 xml:space="preserve">Mám rada hru, v ktorej sa niekto alebo niečo imituje (hra na niečo, niekoho)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Symbol" w:cs="Symbol" w:ascii="Symbol" w:hAnsi="Symbol"/>
          <w:color w:val="000000"/>
          <w:sz w:val="20"/>
        </w:rPr>
        <w:t>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MRC-SBC/SJW Feb 199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/>
      <w:bCs/>
      <w:color w:val="0000FF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32:00Z</dcterms:created>
  <dc:creator>John Cromie</dc:creator>
  <dc:description/>
  <cp:keywords/>
  <dc:language>en-US</dc:language>
  <cp:lastModifiedBy>Danuska Ostatnikova</cp:lastModifiedBy>
  <dcterms:modified xsi:type="dcterms:W3CDTF">2006-12-02T21:28:00Z</dcterms:modified>
  <cp:revision>5</cp:revision>
  <dc:subject/>
  <dc:title>The Adolescent Autism Spectrum Quotient (AQ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0523738</vt:r8>
  </property>
  <property fmtid="{D5CDD505-2E9C-101B-9397-08002B2CF9AE}" pid="3" name="_AuthorEmail">
    <vt:lpwstr>daniela.ostatnikova@chello.sk</vt:lpwstr>
  </property>
  <property fmtid="{D5CDD505-2E9C-101B-9397-08002B2CF9AE}" pid="4" name="_AuthorEmailDisplayName">
    <vt:lpwstr>daniela.ostatnikova@chello.sk</vt:lpwstr>
  </property>
  <property fmtid="{D5CDD505-2E9C-101B-9397-08002B2CF9AE}" pid="5" name="_EmailSubject">
    <vt:lpwstr>Tests - Slovak versions</vt:lpwstr>
  </property>
</Properties>
</file>