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ds af, hvor meget hver sætning passer på din datter/søn: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22"/>
        <w:gridCol w:w="1044"/>
        <w:gridCol w:w="1144"/>
        <w:gridCol w:w="132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et eni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dt enig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dt uenig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et ueni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Han/hun foretrækker at gøre ting sammen med andre fremfor alene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Han/hun foretrækker at gøre tingene på samme måde igen og igen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Hvis han/hun prøver at forestille sig noget, han han/hun let ved at danne sig et indre billede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Han/hun bliver ofte så optaget af én ting, at han/hun taber andre ting af syne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Han/hun lægger ofte mærke til små lyde, som andre ikke bemærker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Han/hun lægger ofte mærke til nummerplader eller tilsvarende sæt af viden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Andre siger ofte til ham/hende, at det, han/hun har sagt, er uhøfligt – selv om han/hun selv synes, at det var høfligt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Når han/hun læser en historie, har han/hun let ved at forestille sig, hvordan personerne kunne se ud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Han/hun er fascineret af datoer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Når han/hun er sammen med andre mennesker, har han/hun let ved at følge med i flere forskellige menneskers samtaler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Han/hun har let ved at indgå i sociale sammenhænge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Han/hun er tilbøjelig til at lægge mærke til detaljer/småting, som andre ikke lægger mærke til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Han/hun ville hellere gå på biblioteket end til fest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Han/hun synes, at det er let at finde på historier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Han/hun er mere tilbøjelig til at fokusere på mennesker end på ting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Han/hun er tilbøjelig til at have meget stærke interesser, og til at blive meget oprevet, hvis han/hun ikke kan beskæftige sig med dem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Han/hun kan godt lide hyggesnak/small-talk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 Når han/hun taler, er det ikke altid let for andre at komme til orde.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Han/hun  er fascineret af tal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Når han/hun læser en historie, har han/hun svært ved at regne personernes hensigter ud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Hun er ikke specielt glad for at læse fiktion/skønlitteratur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Han/hun synes, at det er svært at få nye venner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Han/hun lægger hele tiden mærke til mønstre eller sammenhænge i ting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Han/hun ville hellere gå i teatret end på museum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Han/hun bliver ikke oprevet, hvis hans/hendes daglige rutine bliver forstyrret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fortsættes på næste side)</w:t>
      </w:r>
      <w:r>
        <w:br w:type="page"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22"/>
        <w:gridCol w:w="1044"/>
        <w:gridCol w:w="1144"/>
        <w:gridCol w:w="132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et eni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dt enig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dt uenig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et ueni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Han/hun oplever tit, at han/hun ikke ved, hvordan han/hun skal holde en samtale i gang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 Han/hun synes, at det er let at ”læse mellem linierne”, når nogen taler med ham/hende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 Han/hun koncentrerer sig normalt mere om helheden/de overordnede linier end om de små detaljer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 Han/hun er ikke særlig god til at huske telefonnumre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 Han/hun lægger normalt ikke mærke til små ændringer i en situation, eller i et menneskes udseende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 Han/hun kan se, hvornår en tilhører/samtalepartner begynder at kede sig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 Han/hun synes, at det er let at foretage sig flere ting på én gang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 Når han/hun taler i telefon, er han/hun ikke sikker på, hvornår det er hans/hendes tur til at tale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 Han/hun kan godt lide at gøre ting spontant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 Han/hun er ofte den sidste person, der forstår pointen i en vittighed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 Han/hun synes, at det er let at regne ud, hvad folk tænker eller føler – bare ved at se på deres ansigt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 Hvis han/hun bliver afbrudt midt i noget, kan han/hun hurtigt komme tilbage i det, han/hun var i gang med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 Han/hun er god til hyggesnak/small-talk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 Folk siger ofte til ham/hende, at han/hun bliver ved og ved med at tale om det samme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 Da han/hun var yngre, kunne han/hun godt lide at lege forestillings-lege (lege, hvor man forestiller sig, at man er nogen/noget andet) med andre børn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 Han/hun kan godt lide at samle viden om kategorier af ting (f.eks. bilmærker/biltyper, fuglearter, togtyper, plantearter etc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 Han/hun synes, at de er svært at forestille sig, hvordan det ville være at være en anden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 Han/hun kan godt lide omhyggeligt at planlægge enhver aktivitet, han/hun er med i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 Han/hun kan godt lide sociale sammenhænge /selskabelige sammenkomster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 Han/hun har svært ved at regne folks hensigter ud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 Nye situationer gør ham/hende utryg/nervøs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 Han/hun kan godt lide at møde nye mennesker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 Han/hun er en god diplomat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 Han/hun er ikke særlig god til at huske folks fødselsdage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 Han/hun synes, at det er meget let at lege forestillingslege (hvor man skal lade som om) med børn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rPr/>
      </w:pPr>
      <w:r>
        <w:rPr/>
        <w:t>Testopgørelse og –fortolkning – til den professionell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on-Cohen et al. (2006) understreger, at AQ-Adolescent ikke er et diagnoseværktøj, men et preliminær-redskab til at identificere autistiske træk hos normaltbegavede (defineret som IQ &gt; 85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pgørelse af testen sker som følger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v 1 point for hvert svar af typen ”Meget enig” eller ”Lidt enig” på disse items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, 4, 5, 6, 7, 9, 12, 13, 16, 18, 19, 20, 21, 22, 23, 26, 33, 35, 39, 41, 42, 43, 45, 46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v 1 point for hvert svar af typen ”Meget uenig” eller ”Lidt uenig” på disse items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, 3, 8, 10, 11, 14, 15, 17, 24, 25, 27, 28, 29, 30, 31, 32, 34, 36, 37, 38, 40, 44, 47, 48, 49, 5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vis mere end 5 items ikke er besvarede, er AQ ukomplet og bortfalde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eløbige normer:</w:t>
      </w:r>
    </w:p>
    <w:tbl>
      <w:tblPr>
        <w:tblW w:w="54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989"/>
        <w:gridCol w:w="861"/>
      </w:tblGrid>
      <w:tr>
        <w:trPr/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uppe</w:t>
            </w:r>
          </w:p>
        </w:tc>
        <w:tc>
          <w:tcPr>
            <w:tcW w:w="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riabel</w:t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ærdi</w:t>
            </w:r>
          </w:p>
        </w:tc>
      </w:tr>
      <w:tr>
        <w:trPr/>
        <w:tc>
          <w:tcPr>
            <w:tcW w:w="3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perger/HFA (alle) – inkluderet i normalskoler, IQ normal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n.snit</w:t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</w:tr>
      <w:tr>
        <w:trPr/>
        <w:tc>
          <w:tcPr>
            <w:tcW w:w="3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perger/HFA (drenge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n.sni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/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perger/HFA (piger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n.sni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</w:tc>
      </w:tr>
      <w:tr>
        <w:trPr/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3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ister a.m. Kanner (alle) – specialskoler, IQ under normal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n.snit</w:t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</w:tr>
      <w:tr>
        <w:trPr/>
        <w:tc>
          <w:tcPr>
            <w:tcW w:w="3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ister a.m. Kanner (drenge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n.sni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</w:tr>
      <w:tr>
        <w:trPr/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ister a.m. Kanner (piger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n.sni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</w:tr>
      <w:tr>
        <w:trPr/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3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kke-kliniske kontrolgruppebørn (alle)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n.snit</w:t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3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kke-kliniske kontrolgruppebørn (drenge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n.sni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</w:tr>
      <w:tr>
        <w:trPr/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kke-kliniske kontrolgruppebørn (piger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n.sni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</w:tr>
      <w:tr>
        <w:trPr/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on-Cohen et al. (2006) vurderer, at et cutoff-punkt på 30+ (hvor 0% af kontrolbørnene, 90,4% af Aspergerne og 88,6% af autisterne er med) ser lovende ud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en-GB"/>
        </w:rPr>
        <w:t>Baron-Cohen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, S., Hoekstra, R.A., Knickmeyer, R., &amp; Wheelwright, S. (2006). The Autism-Spectrum Quotient (AQ) – Adolescent Version. 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>Journal of Autism and Developmental Disorders, Vol. 36 (3), April 2006</w:t>
      </w:r>
      <w:r>
        <w:rPr>
          <w:rFonts w:cs="Times New Roman" w:ascii="Times New Roman" w:hAnsi="Times New Roman"/>
          <w:sz w:val="20"/>
          <w:szCs w:val="20"/>
          <w:lang w:val="en-GB"/>
        </w:rPr>
        <w:t>, 343-350.</w:t>
      </w:r>
    </w:p>
    <w:sectPr>
      <w:headerReference w:type="default" r:id="rId2"/>
      <w:type w:val="nextPage"/>
      <w:pgSz w:w="11906" w:h="16838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44"/>
        <w:szCs w:val="44"/>
      </w:rPr>
      <w:t xml:space="preserve">AQ for unge (10-16) – skema til forældrene 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(Baron-Cohen et al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13:00Z</dcterms:created>
  <dc:creator>Christian A. Stewart Ferrer</dc:creator>
  <dc:description/>
  <cp:keywords/>
  <dc:language>en-US</dc:language>
  <cp:lastModifiedBy>Christian A. Stewart Ferrer</cp:lastModifiedBy>
  <dcterms:modified xsi:type="dcterms:W3CDTF">2008-09-17T13:02:00Z</dcterms:modified>
  <cp:revision>35</cp:revision>
  <dc:subject/>
  <dc:title/>
</cp:coreProperties>
</file>