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 xml:space="preserve">The Adult Autism Spectrum Quotient (AQ)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Ages 16+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PECIMEN, FOR RESEARCH USE ONLY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 full details, please se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. Baron-Cohen, S. Wheelwright, R. Skinner, J. Martin and E. Clubley, (2001)</w:t>
        <w:br/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The Autism Spectrum Quotient (AQ) : Evidence from Asperger Syndrome/High Functioning Autism, Males and Females, Scientists and Mathematicians</w:t>
        </w:r>
      </w:hyperlink>
      <w:r>
        <w:rPr>
          <w:rFonts w:cs="Times New Roman" w:ascii="Times New Roman" w:hAnsi="Times New Roman"/>
          <w:sz w:val="22"/>
          <w:szCs w:val="22"/>
        </w:rPr>
        <w:br/>
        <w:t>Journal of Autism and Developmental Disorders 31:5-17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me:...........................................     Sex: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ate of birth:...................................     Today’s Date.................................</w:t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How to fill out the questionnaire</w:t>
      </w:r>
    </w:p>
    <w:p>
      <w:pPr>
        <w:pStyle w:val="Normal"/>
        <w:spacing w:lineRule="auto" w:line="360"/>
        <w:rPr/>
      </w:pPr>
      <w:r>
        <w:rPr>
          <w:i/>
          <w:sz w:val="22"/>
          <w:szCs w:val="22"/>
        </w:rPr>
        <w:t xml:space="preserve">Below are a list of statements. Please read each statement </w:t>
      </w:r>
      <w:r>
        <w:rPr>
          <w:i/>
          <w:sz w:val="22"/>
          <w:szCs w:val="22"/>
          <w:u w:val="single"/>
        </w:rPr>
        <w:t>very carefully</w:t>
      </w:r>
      <w:r>
        <w:rPr>
          <w:i/>
          <w:sz w:val="22"/>
          <w:szCs w:val="22"/>
        </w:rPr>
        <w:t xml:space="preserve"> and rate how strongly you agree or disagree with it by circling your answer.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Times" w:cs="Times"/>
        </w:rPr>
        <w:t xml:space="preserve"> </w:t>
      </w:r>
      <w:r>
        <w:rPr>
          <w:b/>
        </w:rPr>
        <w:t>DO NOT MISS ANY STATEMENT OUT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78300</wp:posOffset>
                </wp:positionH>
                <wp:positionV relativeFrom="paragraph">
                  <wp:posOffset>215900</wp:posOffset>
                </wp:positionV>
                <wp:extent cx="508635" cy="445135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4449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9pt;margin-top:17pt;width:40pt;height:3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i/>
        </w:rPr>
        <w:t>Examples</w:t>
      </w:r>
    </w:p>
    <w:tbl>
      <w:tblPr>
        <w:tblW w:w="8506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854"/>
        <w:gridCol w:w="964"/>
        <w:gridCol w:w="862"/>
        <w:gridCol w:w="862"/>
        <w:gridCol w:w="964"/>
      </w:tblGrid>
      <w:tr>
        <w:trPr>
          <w:trHeight w:val="260" w:hRule="atLeast"/>
        </w:trPr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619500</wp:posOffset>
                      </wp:positionH>
                      <wp:positionV relativeFrom="paragraph">
                        <wp:posOffset>431800</wp:posOffset>
                      </wp:positionV>
                      <wp:extent cx="508635" cy="445135"/>
                      <wp:effectExtent l="6985" t="6985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8680" cy="4449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85pt;margin-top:34pt;width:40pt;height:3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22"/>
                <w:szCs w:val="22"/>
                <w:lang w:val="en-US"/>
              </w:rPr>
              <w:t>E1. I am willing to take risks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737100</wp:posOffset>
                      </wp:positionH>
                      <wp:positionV relativeFrom="paragraph">
                        <wp:posOffset>432435</wp:posOffset>
                      </wp:positionV>
                      <wp:extent cx="508635" cy="445135"/>
                      <wp:effectExtent l="6985" t="6985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8680" cy="4449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73pt;margin-top:34.05pt;width:40pt;height:3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22"/>
                <w:szCs w:val="22"/>
                <w:lang w:val="en-US"/>
              </w:rPr>
              <w:t>E2. I like playing board games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024505</wp:posOffset>
                      </wp:positionH>
                      <wp:positionV relativeFrom="paragraph">
                        <wp:posOffset>227965</wp:posOffset>
                      </wp:positionV>
                      <wp:extent cx="508635" cy="445135"/>
                      <wp:effectExtent l="6985" t="6985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8680" cy="4449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38.15pt;margin-top:17.95pt;width:40pt;height:3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22"/>
                <w:szCs w:val="22"/>
                <w:lang w:val="en-US"/>
              </w:rPr>
              <w:t>E3. I find learning to play musical instruments easy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</w:tc>
      </w:tr>
      <w:tr>
        <w:trPr>
          <w:trHeight w:val="260" w:hRule="atLeast"/>
        </w:trPr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E4. I am fascinated by other cultures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06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4"/>
        <w:gridCol w:w="4400"/>
        <w:gridCol w:w="964"/>
        <w:gridCol w:w="862"/>
        <w:gridCol w:w="862"/>
        <w:gridCol w:w="964"/>
      </w:tblGrid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 prefer to do things with others rather than on my own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 prefer to do things the same way over and over again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f I try to imagine something, I find it very easy to create a picture in my mind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 frequently get so strongly absorbed in one thing that I lose sight of other things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 often notice small sounds when others do not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 usually notice car number plates or similar strings of information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Other people frequently tell me that what I’ve said is impolite, even though I think it is polite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When I’m reading a story, I can easily imagine what the characters might look like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 am fascinated by dates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n a social group, I can easily keep track of several different people’s conversations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 find social situations easy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 tend to notice details that others do not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 would rather go to a library than a party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4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 find making up stories easy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 find myself drawn more strongly to people than to things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6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 tend to have very strong interests which I get upset about if I can’t pursue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 enjoy social chit-chat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When I talk, it isn’t always easy for others to get a word in edgeways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9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 am fascinated by numbers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When I’m reading a story, I find it difficult to work out the characters’ intentions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1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 don’t particularly enjoy reading fiction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2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 find it hard to make new friends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3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 notice patterns in things all the time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 would rather go to the theatre than a museum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t does not upset me if my daily routine is disturbed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6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 frequently find that I don’t know how to keep a conversation going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7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 find it easy to “read between the lines” when someone is talking to me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8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 usually concentrate more on the whole picture, rather than the small details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9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 am not very good at remembering phone numbers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0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 don’t usually notice small changes in a situation, or a person’s appearance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1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 know how to tell if someone listening to me is getting bored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2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 find it easy to do more than one thing at once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3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When I talk on the phone, I’m not sure when it’s my turn to speak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4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 enjoy doing things spontaneously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5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 am often the last to understand the point of a joke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6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 find it easy to work out what someone is thinking or feeling just by looking at their face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7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If there is an interruption, I can switch back to what I was doing very quickly.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8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 am good at social chit-chat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9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eople often tell me that I keep going on and on about the same thing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0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When I was young, I used to enjoy playing games involving pretending with other children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1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 like to collect information about categories of things (e.g. types of car, types of bird, types of train, types of plant, etc.)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2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 find it difficult to imagine what it would be like to be someone else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3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 like to plan any activities I participate in carefully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4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 enjoy social occasions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5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 find it difficult to work out people’s intentions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6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New situations make me anxious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7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 enjoy meeting new people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8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 am a good diplomat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9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 am not very good at remembering people’s date of birth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0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 find it very easy to play games with children that involve pretending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ee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light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finitely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isagre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veloped by:</w:t>
      </w:r>
    </w:p>
    <w:p>
      <w:pPr>
        <w:pStyle w:val="Normal"/>
        <w:jc w:val="both"/>
        <w:rPr>
          <w:b/>
          <w:b/>
        </w:rPr>
      </w:pPr>
      <w:r>
        <w:rPr>
          <w:b/>
        </w:rPr>
        <w:t>The Autism Research Centre</w:t>
      </w:r>
    </w:p>
    <w:p>
      <w:pPr>
        <w:pStyle w:val="Normal"/>
        <w:jc w:val="both"/>
        <w:rPr>
          <w:b/>
          <w:b/>
        </w:rPr>
      </w:pPr>
      <w:r>
        <w:rPr>
          <w:b/>
        </w:rPr>
        <w:t>University of Cambridg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/>
      </w:pPr>
      <w:r>
        <w:rPr>
          <w:rFonts w:eastAsia="Symbol" w:cs="Symbol" w:ascii="Symbol" w:hAnsi="Symbol"/>
          <w:sz w:val="20"/>
        </w:rPr>
        <w:t></w:t>
      </w:r>
      <w:r>
        <w:rPr>
          <w:rFonts w:eastAsia="Times" w:cs="Times"/>
          <w:sz w:val="20"/>
        </w:rPr>
        <w:t xml:space="preserve"> </w:t>
      </w:r>
      <w:r>
        <w:rPr>
          <w:sz w:val="20"/>
        </w:rPr>
        <w:t>MRC-SBC/SJW Feb 1998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sectPr>
      <w:headerReference w:type="default" r:id="rId3"/>
      <w:type w:val="nextPage"/>
      <w:pgSz w:w="12240" w:h="15840"/>
      <w:pgMar w:left="1797" w:right="1797" w:gutter="0" w:header="72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Geneva">
    <w:altName w:val="Arial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Verdana"/>
      <w:b/>
      <w:bCs/>
      <w:color w:val="0000FF"/>
      <w:sz w:val="17"/>
      <w:szCs w:val="17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Geneva;Arial" w:hAnsi="Geneva;Arial" w:cs="Geneva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PopUpViewDoc(&apos;The Autism Spectrum Quotient (AQ) : Evidence from Asperger Syndrome/High Functioning Autism, Males and Females, Scientists and Mathematicians&apos;,&apos;2001_BCetal_AQ.pdf&apos;)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4T16:48:00Z</dcterms:created>
  <dc:creator>Simon Baron-Cohen</dc:creator>
  <dc:description/>
  <dc:language>en-US</dc:language>
  <cp:lastModifiedBy>cla29</cp:lastModifiedBy>
  <cp:lastPrinted>1999-12-17T14:37:00Z</cp:lastPrinted>
  <dcterms:modified xsi:type="dcterms:W3CDTF">2005-08-05T14:47:00Z</dcterms:modified>
  <cp:revision>7</cp:revision>
  <dc:subject/>
  <dc:title>1.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90657410</vt:r8>
  </property>
  <property fmtid="{D5CDD505-2E9C-101B-9397-08002B2CF9AE}" pid="3" name="_AuthorEmail">
    <vt:lpwstr>cla29@cam.ac.uk</vt:lpwstr>
  </property>
  <property fmtid="{D5CDD505-2E9C-101B-9397-08002B2CF9AE}" pid="4" name="_AuthorEmailDisplayName">
    <vt:lpwstr>Carrie Allison</vt:lpwstr>
  </property>
  <property fmtid="{D5CDD505-2E9C-101B-9397-08002B2CF9AE}" pid="5" name="_EmailSubject">
    <vt:lpwstr>AQ - revised version for website</vt:lpwstr>
  </property>
</Properties>
</file>